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ник за организацията и дейността на Общинския съвет, неговите комисии и взаимодействието му с общинската администрация</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ПЪРВА</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 ПОЛОЖЕНИЯ</w:t>
      </w:r>
    </w:p>
    <w:p>
      <w:pPr>
        <w:pStyle w:val="Normal"/>
        <w:spacing w:before="0" w:after="240"/>
        <w:jc w:val="left"/>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Чл. 1.</w:t>
      </w:r>
      <w:r>
        <w:rPr>
          <w:rFonts w:eastAsia="Times New Roman" w:cs="Times New Roman" w:ascii="Times New Roman" w:hAnsi="Times New Roman"/>
          <w:sz w:val="24"/>
          <w:szCs w:val="24"/>
          <w:lang w:eastAsia="ru-RU"/>
        </w:rPr>
        <w:t xml:space="preserve"> Настоящият правилник урежда организацията и дейността на общинския съвет, неговите комисии и взаимодействието му с общинската администрация.</w:t>
        <w:br/>
      </w:r>
      <w:r>
        <w:rPr>
          <w:rFonts w:eastAsia="Times New Roman" w:cs="Times New Roman" w:ascii="Times New Roman" w:hAnsi="Times New Roman"/>
          <w:b/>
          <w:bCs/>
          <w:sz w:val="24"/>
          <w:szCs w:val="24"/>
          <w:lang w:eastAsia="ru-RU"/>
        </w:rPr>
        <w:t xml:space="preserve">Чл. 2. </w:t>
      </w:r>
      <w:r>
        <w:rPr>
          <w:rFonts w:eastAsia="Times New Roman" w:cs="Times New Roman" w:ascii="Times New Roman" w:hAnsi="Times New Roman"/>
          <w:sz w:val="24"/>
          <w:szCs w:val="24"/>
          <w:lang w:eastAsia="ru-RU"/>
        </w:rPr>
        <w:t>Организацията и дейността на общинския съвет се определят и осъществяват съгласно Конституцията на Република България, Европейската харта за местното самоуправление, Закона за местното самоуправление и местната администрация, действащото законодателство и разпоредбите на този правилник.</w:t>
        <w:br/>
      </w:r>
      <w:r>
        <w:rPr>
          <w:rFonts w:eastAsia="Times New Roman" w:cs="Times New Roman" w:ascii="Times New Roman" w:hAnsi="Times New Roman"/>
          <w:b/>
          <w:bCs/>
          <w:sz w:val="24"/>
          <w:szCs w:val="24"/>
          <w:lang w:eastAsia="ru-RU"/>
        </w:rPr>
        <w:t>Чл. 3.</w:t>
      </w:r>
      <w:r>
        <w:rPr>
          <w:rFonts w:eastAsia="Times New Roman" w:cs="Times New Roman" w:ascii="Times New Roman" w:hAnsi="Times New Roman"/>
          <w:sz w:val="24"/>
          <w:szCs w:val="24"/>
          <w:lang w:eastAsia="ru-RU"/>
        </w:rPr>
        <w:t xml:space="preserve"> (1) Този правилник има за цел да осигури ефективна организация на работа на общинския съвет, неговите комисии и общинските съветници, взаимодействието им с общинската администрация за осъществяване на местното самоуправление.</w:t>
        <w:br/>
        <w:t>(2) Общинският съвет е колективен орган на местното самоуправление, избран от жителите в общината  при условия и по ред, определени от закона и осъществява своите правомощия при спазване на принципите на законност, публичност, отговорност, гражданско участие,  самостоятелност по отношение на държавните органи при вземане на решения, гарантиране и закрила на интересите на жителите на община Горна Малина.</w:t>
        <w:br/>
        <w:t>(3) Общинският съвет определя политиката за изграждане и развитие на общината  във връзка с осъществяване на следните дейности:</w:t>
        <w:br/>
        <w:t>1. Общинско имущество, общински предприятия, общинските финанси, данъци и такси, общинската администрация.</w:t>
        <w:br/>
        <w:t>2.    Устройството и развитието на територията на общината и на населените места в нея.</w:t>
        <w:br/>
        <w:t>3.    Образованието.</w:t>
        <w:br/>
        <w:t>4.    Здравеопазването.</w:t>
        <w:br/>
        <w:t>5.    Културата.</w:t>
        <w:br/>
        <w:t>6.    Благоустрояването и комуналните дейности.</w:t>
        <w:br/>
        <w:t>7.    Социалната дейност.</w:t>
        <w:br/>
        <w:t>8.    Опазването на околната среда и рационалното използване на природните ресурси.</w:t>
        <w:br/>
        <w:t>9.    Поддържането и опазването на културни, исторически и архитектурни паметници.</w:t>
        <w:br/>
        <w:t>10.    Развитието на спорта, отдиха и туризма.</w:t>
        <w:br/>
        <w:t>(4) Общинският съвет изпълнява и други дейности, определени със закон.</w:t>
        <w:br/>
      </w:r>
      <w:r>
        <w:rPr>
          <w:rFonts w:eastAsia="Times New Roman" w:cs="Times New Roman" w:ascii="Times New Roman" w:hAnsi="Times New Roman"/>
          <w:b/>
          <w:bCs/>
          <w:sz w:val="24"/>
          <w:szCs w:val="24"/>
          <w:lang w:eastAsia="ru-RU"/>
        </w:rPr>
        <w:t xml:space="preserve">Чл. 4. </w:t>
      </w:r>
      <w:r>
        <w:rPr>
          <w:rFonts w:eastAsia="Times New Roman" w:cs="Times New Roman" w:ascii="Times New Roman" w:hAnsi="Times New Roman"/>
          <w:sz w:val="24"/>
          <w:szCs w:val="24"/>
          <w:lang w:eastAsia="ru-RU"/>
        </w:rPr>
        <w:t>(1) Общинският съвет изпълнява функциите по чл. 21 от ЗМСМА, както и други задачи от местно значение, които не са от изключителната компетентност на други органи и не съставляват изпълнителна дейност.</w:t>
        <w:br/>
        <w:t>(2) В изпълнение на своите функции общинският съвет приема правилници, наредби, инструкции и решения.</w:t>
        <w:br/>
      </w:r>
      <w:r>
        <w:rPr>
          <w:rFonts w:eastAsia="Times New Roman" w:cs="Times New Roman" w:ascii="Times New Roman" w:hAnsi="Times New Roman"/>
          <w:b/>
          <w:bCs/>
          <w:sz w:val="24"/>
          <w:szCs w:val="24"/>
          <w:lang w:eastAsia="ru-RU"/>
        </w:rPr>
        <w:t>Чл. 5.</w:t>
      </w:r>
      <w:r>
        <w:rPr>
          <w:rFonts w:eastAsia="Times New Roman" w:cs="Times New Roman" w:ascii="Times New Roman" w:hAnsi="Times New Roman"/>
          <w:sz w:val="24"/>
          <w:szCs w:val="24"/>
          <w:lang w:eastAsia="ru-RU"/>
        </w:rPr>
        <w:t xml:space="preserve"> (1) Общинският съвет се състои от 13 съветници и заседава в залите на сградата на  общината.</w:t>
        <w:br/>
        <w:t>(2) Заседание може да се проведе и на друго място на територията на общината по решение на общинския съвет.</w:t>
        <w:br/>
        <w:t>(3) По изключение, с решение на общинския съвет, заседание може да се проведе и извън територията на общината.</w:t>
        <w:br/>
      </w:r>
      <w:r>
        <w:rPr>
          <w:rFonts w:eastAsia="Times New Roman" w:cs="Times New Roman" w:ascii="Times New Roman" w:hAnsi="Times New Roman"/>
          <w:b/>
          <w:bCs/>
          <w:sz w:val="24"/>
          <w:szCs w:val="24"/>
          <w:lang w:eastAsia="ru-RU"/>
        </w:rPr>
        <w:t xml:space="preserve">Чл .6. </w:t>
      </w:r>
      <w:r>
        <w:rPr>
          <w:rFonts w:eastAsia="Times New Roman" w:cs="Times New Roman" w:ascii="Times New Roman" w:hAnsi="Times New Roman"/>
          <w:sz w:val="24"/>
          <w:szCs w:val="24"/>
          <w:lang w:eastAsia="ru-RU"/>
        </w:rPr>
        <w:t>(1) Общинският съвет:</w:t>
        <w:br/>
        <w:t>1. Създава постоянни и временни комисии и избира техните членове с мнозинство повече от половината от общия брой общински  съветници.</w:t>
        <w:br/>
        <w:t>2. Одобрява  общата  численост  и  структурата  на  общинската администрация в общината и кметствата  по предложение на кмета на общината с мнозинство повече от половината от общия брой общински съветници.</w:t>
        <w:br/>
        <w:t>3. Избира и освобождава председателя на общинския съвет с мнозинство повече от половината от общия брой общинските съветници.</w:t>
        <w:br/>
        <w:t>4. Определя размера на трудовите възнаграждения на кметовете в рамките на действащата нормативна уредба и средствата за работна заплата на персонала от общинския бюджет по предложение на кмета на общината с мнозинство повече от половината от присъстващите общински съветници.</w:t>
        <w:br/>
        <w:t>5. Приема  и  изменя  годишния  бюджет  на  общината,  осъществява контрол, приема отчета за изпълнението му с мнозинство повече от половината от общия брой общински съветници, след поименно гласуване, което се отразява в протокола от заседанието.</w:t>
        <w:br/>
        <w:t>6. Определя  с наредба размера на местните такси и цени на услуги по ред определен в ЗМДТ с поименно гласуване с мнозинство повече от половината от общия брой на съветниците.</w:t>
        <w:br/>
        <w:t>7. Приема наредба и решения за придобиване, управление и разпореждане с общинско имущество и определя конкретните правомощия на кмета на общината и кметовете на кметства с поименно гласуване с мнозинство повече от половината от общия брой общински съветници, което се отразява в протокола на заседанието.</w:t>
        <w:br/>
        <w:t>8. Приема   решения   за   създаване,   преобразуване  и  прекратяване  на търговски дружества с общинско имущество и избира представителите на общината в техните органи с мнозинство   повече от половината от общия брой общински съветници, след поименно гласуване, което се отразява в протокола от заседанието.</w:t>
        <w:br/>
        <w:t>9. Приема  решения   за  ползване  на банкови кредити, за предоставяне на безлихвени заеми и за емитиране на облигации при условия и ред, определени със закон, с мнозинство   повече от половината от общия брой общински съветници, след поименно гласуване, което се отразява в протокола от заседанието.</w:t>
        <w:br/>
        <w:t>10. Приема  решения  за  създаване и одобряване на устройствени планове и техните изменения за територията на общината или за части от нея при условията и по реда на Закона за устройство на територията с мнозинство повече от половината от присъстващите общински съветници.</w:t>
        <w:br/>
        <w:t>11. Приема стратегии,  прогнози,  програми  и  планове  за  развитие  на общината, които отразяват и европейските политики за развитие на местните общности с мнозинство повече от половината от присъстващите общински съветници.</w:t>
        <w:br/>
        <w:t>12.  Изслушва  внесени  отчети,   информации  и  взема  решения  по тях  с мнозинство  повече  от половината от присъстващите общински съветници.</w:t>
        <w:br/>
        <w:t xml:space="preserve">13. Упражнява  текущ   и   последващ  контрол   върху  изпълнението   на приетите  от  него актове  с  мнозинство повече от половината от присъстващите общински съветници. </w:t>
        <w:br/>
        <w:t>14. Определя изискванията за дейността на физическите и юридическите лица на територията на общината, които произтичат от екологичните, историческите, социалните и другите особености на населените места, както и от състоянието на инженерната и социалната инфраструктура с мнозинство повече от половината от присъстващите общински съветници.</w:t>
        <w:br/>
        <w:t>15. Приема   решения   за    създаване   и    за   прекратяване  на  общински фондации и за управлението на дарено имущество с мнозинство повече от половината от присъстващите съветници, след поименно гласуване, което се отразява в протокола от заседанието.</w:t>
        <w:br/>
        <w:t>16. Приема  решения  за  участие  на  общината  в  сдружения  на  местни власти в страната и в чужбина, както и в други юридически лица с нестопанска цел и определя представителите на общината в тях  с мнозинство повече от половината от  присъстващите  общински съветници, след поименно гласуване, което се отразява в протокола от заседанието.</w:t>
        <w:br/>
        <w:t>17. Създава    кметства    при условия  и   по ред,   определени   със закон, с мнозинство повече от половината от общия брой общински съветници.</w:t>
        <w:br/>
        <w:t>18. Прави   предложения     за   административно-териториални    промени, засягащи територията и границите на общината с мнозинство  повече от половината от общия брой общински съветници.</w:t>
        <w:br/>
        <w:t>19. Приема   решения   за   именуване  и преименуване на улици, площади, вилни зони и други обекти с общинско значение, с мнозинство повече от половината от присъстващите общински съветници.</w:t>
        <w:br/>
        <w:t>20. Обсъжда  и  приема решения по предложения на кметовете на кметства по въпроси от своята компетентност, с мнозинство повече от половината от присъстващите общински съветници.</w:t>
        <w:br/>
        <w:t>21. Приема  решения  за  провеждане  на  референдум  и  общи събрания на населението по въпроси от своята компетентност с мнозинство повече от половината от общия брой общински съветници.</w:t>
        <w:br/>
        <w:t>22.  Одобрява  символ   и  печат  на   общината  с  мнозинство  повече  от половината  от  присъстващите  общински съветници.</w:t>
        <w:br/>
        <w:t>23.  Удостоява    с    почетно   гражданство   български    и   чуждестранни граждани с мнозинство повече от половината от присъстващите общински съветници.</w:t>
        <w:br/>
        <w:t xml:space="preserve">24.  Взема   решения    за   предсрочно  прекратяване  пълномощията    на председателя на общинския съвет при трайна невъзможност или системно неизпълнение на задълженията си като председател за повече от три месеца с тайно гласуване с мнозинство повече от половината от общия брой общински съветници . </w:t>
        <w:br/>
        <w:t>25. Приема решение за размера на възнаграждението на общинските съветници за едно заседание с мнозинство повече от половината от общия брой на съветниците.</w:t>
        <w:br/>
        <w:t>26.  Когато пълномощията на кмет на община или на кметство са прекратени предсрочно от общинската избирателна комисия, общинския съвет избира временно изпълняващ длъжността кмет на общината, съответно временно изпълняващ длъжността кмет на кметство, за срок до полагане на клетва от новоизбрания кмет. За временно изпълняващ длъжността кмет на общината се избира един от заместник-кметовете. Когато няма назначен заместник-кмет временно изпълняващ длъжността кмет на общината се избира по предложение на общински съветник. Решенията на общинския съвет се приемат с мнозинство повече от половината от общия брой на съветниците.</w:t>
        <w:br/>
        <w:t>27. Когато след прекратяване на пълномощията на  кмет на община или на кмет на кметство до края на мандата остава по-малко от една година, частични избори не се произвеждат. В тези случай общинският съвет избира кмет на общината или на кмет на кметството, като за кмет на общината се избира заместник-кмет или общински съветник. Решенията на общинския съвет се приемат с мнозинство повече от половината от общия брой на съветниците.</w:t>
        <w:br/>
        <w:t>28. Когато  кмет на община или кмет на кметство са регистрирани като кандидати за местните избори, в 7-дневен срок преди края на мандата общинският съвет  избира временно изпълняващ длъжността кмет на общината  или  кмет на кметство  за срок до полагане на клетва от новоизбрания кмет. Временно изпълняващ длъжността кмет на общината  се избира при условията на т. 25, изречения второ и трето. Решенията на общинския съвет се приемат с мнозинство повече от половината от общия брой на съветниците.</w:t>
        <w:br/>
        <w:t>(2) Общинският съвет решава и други въпроси от местно значение, които не са от изключителната компетентност на други органи.</w:t>
        <w:br/>
        <w:t>(3) В изпълнение на своите правомощия Общинският съвет приема правилници, наредби, решения и инструкции по въпроси от местно значение.</w:t>
        <w:br/>
        <w:t>(4) По въпроси, неуредени в този правилник, общинският съвет приема отделни решения.</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ВТОР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КОНСТИТУИРАНЕ НА ОБЩИНСКИЯ СЪВЕТ</w:t>
      </w:r>
    </w:p>
    <w:p>
      <w:pPr>
        <w:pStyle w:val="Normal"/>
        <w:spacing w:before="0" w:after="240"/>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Чл. 7.</w:t>
      </w:r>
      <w:r>
        <w:rPr>
          <w:rFonts w:eastAsia="Times New Roman" w:cs="Times New Roman" w:ascii="Times New Roman" w:hAnsi="Times New Roman"/>
          <w:sz w:val="24"/>
          <w:szCs w:val="24"/>
          <w:lang w:eastAsia="ru-RU"/>
        </w:rPr>
        <w:t xml:space="preserve"> (1) Първото заседание на новоизбрания общински съвет се свиква от областния управител и се провежда в 14-дневен срок от обявяването на резултатите от изборите. Най-възрастният от присъстващите общински съветници ръководи заседанието до избиране на председател на общинския съвет.   </w:t>
        <w:br/>
        <w:t>(2) Общинските съветници, кметът на общината, кметовете на кметства, полагат предвидената в чл. 32, ал. 1 от ЗМСМА клетва устно, което се удостоверява, като всеки подписва клетвена декларация.</w:t>
        <w:br/>
        <w:t>(3) Клетвените декларации на всеки общински съветник, кмет на община и кмет на кметство се съхраняват в архива на общинския съвет.</w:t>
        <w:br/>
      </w:r>
      <w:r>
        <w:rPr>
          <w:rFonts w:eastAsia="Times New Roman" w:cs="Times New Roman" w:ascii="Times New Roman" w:hAnsi="Times New Roman"/>
          <w:b/>
          <w:bCs/>
          <w:sz w:val="24"/>
          <w:szCs w:val="24"/>
          <w:lang w:eastAsia="ru-RU"/>
        </w:rPr>
        <w:t>Чл. 8.</w:t>
      </w:r>
      <w:r>
        <w:rPr>
          <w:rFonts w:eastAsia="Times New Roman" w:cs="Times New Roman" w:ascii="Times New Roman" w:hAnsi="Times New Roman"/>
          <w:sz w:val="24"/>
          <w:szCs w:val="24"/>
          <w:lang w:eastAsia="ru-RU"/>
        </w:rPr>
        <w:t xml:space="preserve"> (1) Под председателството на най-възрастния общински съветник могат да се проведат само разискванията по избора на председател на общинския съвет.</w:t>
        <w:br/>
        <w:t>(2) Общинският съвет избира председател с тайно гласуване.</w:t>
        <w:br/>
        <w:t>(3) За произвеждането на тайно гласуване по ал. 2 се избира комисия от 3 общински съветници, която утвърждава образец на бюлетина.</w:t>
        <w:br/>
      </w:r>
      <w:r>
        <w:rPr>
          <w:rFonts w:eastAsia="Times New Roman" w:cs="Times New Roman" w:ascii="Times New Roman" w:hAnsi="Times New Roman"/>
          <w:b/>
          <w:bCs/>
          <w:sz w:val="24"/>
          <w:szCs w:val="24"/>
          <w:lang w:eastAsia="ru-RU"/>
        </w:rPr>
        <w:t>Чл. 9.</w:t>
      </w:r>
      <w:r>
        <w:rPr>
          <w:rFonts w:eastAsia="Times New Roman" w:cs="Times New Roman" w:ascii="Times New Roman" w:hAnsi="Times New Roman"/>
          <w:sz w:val="24"/>
          <w:szCs w:val="24"/>
          <w:lang w:eastAsia="ru-RU"/>
        </w:rPr>
        <w:t xml:space="preserve"> Всеки общински съветник, всяка политическа партия или коалиция, представени в общинския съвет, могат да издигат кандидатури за председател.</w:t>
        <w:br/>
      </w:r>
      <w:r>
        <w:rPr>
          <w:rFonts w:eastAsia="Times New Roman" w:cs="Times New Roman" w:ascii="Times New Roman" w:hAnsi="Times New Roman"/>
          <w:b/>
          <w:bCs/>
          <w:sz w:val="24"/>
          <w:szCs w:val="24"/>
          <w:lang w:eastAsia="ru-RU"/>
        </w:rPr>
        <w:t>Чл.10.</w:t>
      </w:r>
      <w:r>
        <w:rPr>
          <w:rFonts w:eastAsia="Times New Roman" w:cs="Times New Roman" w:ascii="Times New Roman" w:hAnsi="Times New Roman"/>
          <w:sz w:val="24"/>
          <w:szCs w:val="24"/>
          <w:lang w:eastAsia="ru-RU"/>
        </w:rPr>
        <w:t xml:space="preserve"> (1) Изборът на председател се извършва с утвърдената от комисията бюлетина. Всеки съветник отбелязва  със знак  предпочитания от него кандидат,  поставя в плик бюлетина и пуска плика в изборната урна.</w:t>
        <w:br/>
        <w:t>(2) Зачертани и ръчно изписани бюлетини, празни пликове и бюлетини с отбелязан повече един кандидат се смятат за недействителни гласове. Пликове с повече от една еднакви бюлетини се броят за един действителен глас.</w:t>
        <w:br/>
        <w:t xml:space="preserve">(3) За избран се смята кандидатът, получил повече от половината от гласовете от общия брой на съветниците. Ако при първото гласуване не се получи необходимото мнозинство, изборът се повтаря в същия ден, като в него участват двамата кандидати, получили най-много гласове. В този случай за избран се смята този, който е получил повече от половината от гласовете на общия брой на  съветниците. Ако и при повторното гласуване нито един от кандидатите не бъде избран, процедурата по избора започва отначало и се провежда на следващото заседание. </w:t>
        <w:br/>
      </w:r>
      <w:r>
        <w:rPr>
          <w:rFonts w:eastAsia="Times New Roman" w:cs="Times New Roman" w:ascii="Times New Roman" w:hAnsi="Times New Roman"/>
          <w:b/>
          <w:bCs/>
          <w:sz w:val="24"/>
          <w:szCs w:val="24"/>
          <w:lang w:eastAsia="ru-RU"/>
        </w:rPr>
        <w:t>Чл. 11.</w:t>
      </w:r>
      <w:r>
        <w:rPr>
          <w:rFonts w:eastAsia="Times New Roman" w:cs="Times New Roman" w:ascii="Times New Roman" w:hAnsi="Times New Roman"/>
          <w:sz w:val="24"/>
          <w:szCs w:val="24"/>
          <w:lang w:eastAsia="ru-RU"/>
        </w:rPr>
        <w:t xml:space="preserve"> (1) Председателят на общинския съвет може да бъде предсрочно освободен:</w:t>
        <w:br/>
        <w:t>1. По негово искане при подаване на оставка.</w:t>
        <w:br/>
        <w:t>2. При трайна невъзможност или системно неизпълнение на задълженията си като председател за повече от три месеца.</w:t>
        <w:br/>
        <w:t>(2) В случайте по ал. 1, т. 1 прекратяването на правомощията се приема без да се обсъжда и гласува. То поражда действие от обявяване на изявлението за прекратяване пред общинския съвет.</w:t>
        <w:br/>
        <w:t>(3) В случаите по ал. 1, т. 2 искането се поставя на тайно гласуване на първото заседание на съвета след деня на постъпването му и се смята за прието, ако за него са гласували повече от половината от общия брой на общинските съветници.</w:t>
        <w:br/>
        <w:t xml:space="preserve">(4) При предсрочно прекратяване на пълномощията на председателя на общинския съвет, нов избор се произвежда веднага след обявяване на оставката или приемане на решението, или на следващото заседание. До произвеждането на нов избор за председател на общинския съвет заседанията на съвета се председателстват от общински съветник, избран с мнозинство от повече от половината от общия брой общински съветници. </w:t>
        <w:br/>
      </w:r>
      <w:r>
        <w:rPr>
          <w:rFonts w:eastAsia="Times New Roman" w:cs="Times New Roman" w:ascii="Times New Roman" w:hAnsi="Times New Roman"/>
          <w:b/>
          <w:bCs/>
          <w:sz w:val="24"/>
          <w:szCs w:val="24"/>
          <w:lang w:eastAsia="ru-RU"/>
        </w:rPr>
        <w:t>Чл. 12.</w:t>
      </w:r>
      <w:r>
        <w:rPr>
          <w:rFonts w:eastAsia="Times New Roman" w:cs="Times New Roman" w:ascii="Times New Roman" w:hAnsi="Times New Roman"/>
          <w:sz w:val="24"/>
          <w:szCs w:val="24"/>
          <w:lang w:eastAsia="ru-RU"/>
        </w:rPr>
        <w:t xml:space="preserve"> При обсъждане на дейността на председателя, както и при негово отсъствие, заседанието на съвета се председателства от заместник-председател, избран с мнозинство от повече от половината от общия брой общински съветници.</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ТРЕТ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РЪКОВОДСТВО  НА ОБЩИНСКИЯ СЪВЕТ</w:t>
      </w:r>
    </w:p>
    <w:p>
      <w:pPr>
        <w:pStyle w:val="Normal"/>
        <w:spacing w:before="0" w:after="240"/>
        <w:jc w:val="left"/>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Чл. 13.</w:t>
      </w:r>
      <w:r>
        <w:rPr>
          <w:rFonts w:eastAsia="Times New Roman" w:cs="Times New Roman" w:ascii="Times New Roman" w:hAnsi="Times New Roman"/>
          <w:sz w:val="24"/>
          <w:szCs w:val="24"/>
          <w:lang w:eastAsia="ru-RU"/>
        </w:rPr>
        <w:t xml:space="preserve"> (1) Председателят на общинския съвет:</w:t>
        <w:br/>
        <w:t>1. Свиква и ръководи заседанията на съвета, ръководи подготовката им.</w:t>
        <w:br/>
        <w:t>2. Координира работата на постоянните комисии и им разпределя работните материали според тяхната компетентност.</w:t>
        <w:br/>
        <w:t>3. Провежда срещи и консултации с председателите на постоянните комисии и на групите общински съветници, с представители на политически партии, обществени организации и граждани.</w:t>
        <w:br/>
        <w:t>4. Подпомага съветниците в своята дейност.</w:t>
        <w:br/>
        <w:t>5. Представлява общинския съвет пред външни лица и организации.</w:t>
        <w:br/>
        <w:t>6. Предлага назначаването на служителите в звеното за подпомагане дейността на общинския съвет, ръководи и контролира тяхната работа.</w:t>
        <w:br/>
        <w:t>7. Упражнява контрол върху изразходването на средствата, предвидени за издръжка на общинския съвет.</w:t>
        <w:br/>
        <w:t>8.  Удостоверява с подписа си съдържанието на приетите от общинския съвет актове.</w:t>
        <w:br/>
        <w:t>9. Осигурява  необходимите условия за  работата на комисиите на общинския съвет и на общинските съветници.</w:t>
        <w:br/>
        <w:t>10. Удостоверява с подписа си съдържанието на протоколите от заседанията на общинския съвет.</w:t>
        <w:br/>
        <w:t>11. Определя местата в заседателната зала за общинските съветници, участващите лица с право на съвещателен глас и на гражданите.</w:t>
        <w:br/>
        <w:t xml:space="preserve">12. Следи чрез специално направените табла пред кметствата нормативните актове, приети от общинския съвет, да бъдат доведени до знанието на гражданите на общината. </w:t>
        <w:br/>
        <w:t>13. Организира при необходимост по график с участието на общински съветници ежегодно прием на граждани по населени места.</w:t>
        <w:br/>
        <w:t>14. Изготвя и внася за разглеждане два пъти годишно отчет за дейността на съвета и на неговите комисии.</w:t>
        <w:br/>
        <w:t>15. Има право да отстрани от заседание, след отправено едно официално предупреждение, общински съветник, кмет или кметски наместник до 30 минути, които проявяват грубо и цинично държание или възпрепятстват нормалното провеждане на заседанието.</w:t>
        <w:br/>
        <w:t>16. Следи за спазване на настоящия правилник.</w:t>
        <w:br/>
        <w:t>17. Изпълнява и други функции, възложени му от законите на страната, общинския съвет и по този правилник.</w:t>
        <w:br/>
        <w:t>18. Предвид обема на работа, председателят на общинския съвет осъществява своята дейност, имайки всички права по трудово правоотношение, освен тези, които противоречат или са несъвместими с неговото правно положение.</w:t>
        <w:br/>
        <w:t>19. Приемен ден на граждани – два дни седмично.</w:t>
        <w:br/>
        <w:t>(2) Председателят на общинския съвет за времето на отсъствието си се замества   от  избран от общинския съвет заместник-председател .</w:t>
        <w:br/>
        <w:t>(3) Председателят не може да участва при вземане на решения, които се отнасят до негови имуществени интереси или до интереси на съпруг и роднини по права линия и по съребрена линия до четвърта степен, включително и по сватовство, до втора степен включително. В този случай заседанието се ръководи от заместник председател, избран от общинския съвет.</w:t>
        <w:br/>
      </w:r>
      <w:r>
        <w:rPr>
          <w:rFonts w:eastAsia="Times New Roman" w:cs="Times New Roman" w:ascii="Times New Roman" w:hAnsi="Times New Roman"/>
          <w:b/>
          <w:bCs/>
          <w:sz w:val="24"/>
          <w:szCs w:val="24"/>
          <w:lang w:eastAsia="ru-RU"/>
        </w:rPr>
        <w:t>Чл. 14.</w:t>
      </w:r>
      <w:r>
        <w:rPr>
          <w:rFonts w:eastAsia="Times New Roman" w:cs="Times New Roman" w:ascii="Times New Roman" w:hAnsi="Times New Roman"/>
          <w:sz w:val="24"/>
          <w:szCs w:val="24"/>
          <w:lang w:eastAsia="ru-RU"/>
        </w:rPr>
        <w:t xml:space="preserve"> (1) Общинският съвет определя възнаграждение на председателя в зависимост от обема на работата, която извършва, но в размер не по-голям от възнаграждението на кмета на общината, а необходимите средства се осигуряват от общинския бюджет в рамките на бюджета, предвиден от общинския съвет.</w:t>
        <w:br/>
        <w:t>(2) Председателят на общинския съвет има право на:</w:t>
        <w:br/>
        <w:t>1. Обществено осигуряване и допълнително социално осигуряване при условията и по реда на Кодекса за социално осигуряване и на здравно осигуряване при условията и по реда на Закона за здравното осигуряване.</w:t>
        <w:br/>
        <w:t>2. Отпуски и обезщетение на неизползван платен годишен отпуск, на допълнителни трудови възнаграждения и други плащания при условията и по реда на Кодекса на труда.</w:t>
        <w:b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ЧЕТВЪРТ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ОБЩИНСКИ СЪВЕТНИК</w:t>
      </w:r>
    </w:p>
    <w:p>
      <w:pPr>
        <w:pStyle w:val="Normal"/>
        <w:spacing w:before="0" w:after="240"/>
        <w:jc w:val="left"/>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Чл. 15.</w:t>
      </w:r>
      <w:r>
        <w:rPr>
          <w:rFonts w:eastAsia="Times New Roman" w:cs="Times New Roman" w:ascii="Times New Roman" w:hAnsi="Times New Roman"/>
          <w:sz w:val="24"/>
          <w:szCs w:val="24"/>
          <w:lang w:eastAsia="ru-RU"/>
        </w:rPr>
        <w:t xml:space="preserve"> Пълномощията на общинския съветник възникват от деня на полагане на клетвата по чл. 32, ал. 1 от ЗМСМА. </w:t>
        <w:br/>
      </w:r>
      <w:r>
        <w:rPr>
          <w:rFonts w:eastAsia="Times New Roman" w:cs="Times New Roman" w:ascii="Times New Roman" w:hAnsi="Times New Roman"/>
          <w:b/>
          <w:bCs/>
          <w:sz w:val="24"/>
          <w:szCs w:val="24"/>
          <w:lang w:eastAsia="ru-RU"/>
        </w:rPr>
        <w:t>Чл. 16.</w:t>
      </w:r>
      <w:r>
        <w:rPr>
          <w:rFonts w:eastAsia="Times New Roman" w:cs="Times New Roman" w:ascii="Times New Roman" w:hAnsi="Times New Roman"/>
          <w:sz w:val="24"/>
          <w:szCs w:val="24"/>
          <w:lang w:eastAsia="ru-RU"/>
        </w:rPr>
        <w:t xml:space="preserve"> (1) Общинският съветник има право:</w:t>
        <w:br/>
        <w:t>1. Да бъде избиран в състава на постоянни и временни комисии на съвета.</w:t>
        <w:br/>
        <w:t>2. Да предлага включването в дневния ред на заседанията на общинския съвет разглеждането на въпроси от компетентността на съвета и да внася проекти за решения.</w:t>
        <w:br/>
        <w:t>3. Да участва в обсъждането и решаването на всички въпроси от компетентността на съвета.</w:t>
        <w:br/>
        <w:t>4. Да отправя питания към кмета, на които се отговаря писмено или устно на следващото заседание на общинския съвет, освен ако самият съвет не реши друго.</w:t>
        <w:br/>
        <w:t>5. Да получава от държавни органи, службите на общинската администрация, стопански и обществени организации съдействие и информация, свързана с дейността му на съветник, освен когато те съставляват класифицирана информация, представляваща държавна или служебна тайна.</w:t>
        <w:br/>
        <w:t>6. Да ползва неплатен служебен отпуск за времето, през което изпълнява задълженията си на съветник.</w:t>
        <w:br/>
        <w:t>7. Да получава възнаграждение за участието си в заседанията на Общинския съвет и комисиите в размер до 60 на сто от средната брутна работна заплата в общинска администрация за последния месец от предходното тримесечие, както следва:</w:t>
        <w:br/>
        <w:t>- за участие в заседание на Общинския съвет -  35 на сто от средната брутна работна заплата в общинска администрация за последния месец от предходното тримесечие;</w:t>
        <w:br/>
        <w:t>- за участие на член на комисия в заседание на  комисията - 25 на сто от средната брутна работна заплата в общинска администрация за последния месец от предходното тримесечие, диференцирано почасово;</w:t>
        <w:br/>
        <w:t>- за участие на председател на комисия в заседание на  комисията - 35 на сто от средната брутна работна заплата в общинска администрация за последния месец от предходното тримесечие, диференцирано почасово.</w:t>
        <w:br/>
        <w:t>8. Пътните  и други разноски направени от общинския съветник във връзка с работата му в съвета, се изплащат от общинския съвет, командировъчните се подписват от председателя на общинския съвет.</w:t>
        <w:br/>
        <w:t>(2) Средствата за възнаграждение на общинските съветници, както и пътните и други разноски се осигуряват от общинския бюджет в рамките на бюджета, предвиден за общинския съвет.</w:t>
        <w:br/>
        <w:t>(3) При необходимост на общинския съветник се издава служебна бележка, подписана от председателя на общинския съвет, удостоверяваща дейността на съветника, съгласно ЗМСМА.</w:t>
        <w:br/>
      </w:r>
      <w:r>
        <w:rPr>
          <w:rFonts w:eastAsia="Times New Roman" w:cs="Times New Roman" w:ascii="Times New Roman" w:hAnsi="Times New Roman"/>
          <w:b/>
          <w:bCs/>
          <w:sz w:val="24"/>
          <w:szCs w:val="24"/>
          <w:lang w:eastAsia="ru-RU"/>
        </w:rPr>
        <w:t xml:space="preserve">Чл. 17. </w:t>
      </w:r>
      <w:r>
        <w:rPr>
          <w:rFonts w:eastAsia="Times New Roman" w:cs="Times New Roman" w:ascii="Times New Roman" w:hAnsi="Times New Roman"/>
          <w:sz w:val="24"/>
          <w:szCs w:val="24"/>
          <w:lang w:eastAsia="ru-RU"/>
        </w:rPr>
        <w:t>Общинският съветник се приема с предимство от кмета на общината  и  неговите заместници.</w:t>
        <w:br/>
      </w:r>
      <w:r>
        <w:rPr>
          <w:rFonts w:eastAsia="Times New Roman" w:cs="Times New Roman" w:ascii="Times New Roman" w:hAnsi="Times New Roman"/>
          <w:b/>
          <w:bCs/>
          <w:sz w:val="24"/>
          <w:szCs w:val="24"/>
          <w:lang w:eastAsia="ru-RU"/>
        </w:rPr>
        <w:t>Чл. 18.</w:t>
      </w:r>
      <w:r>
        <w:rPr>
          <w:rFonts w:eastAsia="Times New Roman" w:cs="Times New Roman" w:ascii="Times New Roman" w:hAnsi="Times New Roman"/>
          <w:sz w:val="24"/>
          <w:szCs w:val="24"/>
          <w:lang w:eastAsia="ru-RU"/>
        </w:rPr>
        <w:t xml:space="preserve"> Общинският съветник е длъжен:</w:t>
        <w:br/>
        <w:t>1. Да присъства на заседания на общинския съвет и на неговите комисии, в които е избран, и да участва в решаването на разглежданите въпроси.</w:t>
        <w:br/>
        <w:t>2. Да провежда срещи с гражданите по предварително оповестен график и ги информира за дейността и решенията на общинския съвет.</w:t>
        <w:br/>
        <w:t>3. Да следи промените в нормативната уредба, отнасящи се до местното самоуправление.</w:t>
        <w:br/>
        <w:t>4. Да се подписва в присъствения лист на всяко заседание на общинския съвет и на неговите комисии.</w:t>
        <w:br/>
        <w:t xml:space="preserve">5. Да се запознава предварително със съдържанието на подлежащите на обсъждане материали. </w:t>
        <w:br/>
        <w:t>6. Да спазва установения ред по време на заседанията на общинския съвет и неговите комисии.</w:t>
        <w:br/>
        <w:t xml:space="preserve">7. Писмено да уведомява  председателя на общинския съвет за неучастието      си   в заседание на съвета по уважителни причини. </w:t>
        <w:br/>
      </w:r>
      <w:r>
        <w:rPr>
          <w:rFonts w:eastAsia="Times New Roman" w:cs="Times New Roman" w:ascii="Times New Roman" w:hAnsi="Times New Roman"/>
          <w:b/>
          <w:bCs/>
          <w:sz w:val="24"/>
          <w:szCs w:val="24"/>
          <w:lang w:eastAsia="ru-RU"/>
        </w:rPr>
        <w:t>Чл. 19.</w:t>
      </w:r>
      <w:r>
        <w:rPr>
          <w:rFonts w:eastAsia="Times New Roman" w:cs="Times New Roman" w:ascii="Times New Roman" w:hAnsi="Times New Roman"/>
          <w:sz w:val="24"/>
          <w:szCs w:val="24"/>
          <w:lang w:eastAsia="ru-RU"/>
        </w:rPr>
        <w:t xml:space="preserve"> Пълномощията на общинския съветник се прекратяват предсрочно:</w:t>
        <w:br/>
        <w:t>1. При поставяне под запрещение.</w:t>
        <w:br/>
        <w:t>2. Когато съветникът е осъден с влязла в сила на лишаване от свобода за умишлено престъпление от общ характер.</w:t>
        <w:br/>
        <w:t>3. При  подаване  на  оставка   чрез  председателя  на общинския  съвет до общинската избирателна комисия.</w:t>
        <w:br/>
        <w:t>4. При   избирането  му  за  народен  представител,   министър,  областен управител или кмет, при назначаването му за заместник-министър, заместник областен управител, заместник-кмет, кметски наместник или на щатна длъжност в съответната общинска администрация.</w:t>
        <w:br/>
        <w:t>5. Когато без да е уведомил писмено председателя на общинския съвет за неучастието си в заседанието на съвета по уважителни причини – служебна ангажираност, отсъствие от страната, заболяване и други, не участва в три поредни или общо пет заседания на общинския съвет през годината.</w:t>
        <w:br/>
        <w:t>6. При трайна фактическа невъзможност да изпълнява задълженията си поради заболяване повече от шест месеца.</w:t>
        <w:br/>
        <w:t>7. При смърт.</w:t>
        <w:br/>
        <w:t xml:space="preserve">8. При извършване на административно-териториални промени, водещи до промяна на постоянния му адрес, извън територията на общината.  </w:t>
        <w:br/>
        <w:t>9. При извършване на административно-териториални промени, водещи до закриване на общината.</w:t>
        <w:br/>
        <w:t>10. При избирането или при назначаването му за член на управителен, надзорен или контролен съвет, съвет на директорите, контрольор, управител, прокурист, търговски пълномощник, синдик или ликвидатор на търговски дружества с общинско участие или директор на общинско предприятие по Закона за общинската собственост, както и при заемането на длъжност като общински съветник или подобна длъжност в друга държава - членка на Европейския съюз.</w:t>
        <w:br/>
        <w:t>11. При неизпълнение на задължението по чл. 34, ал. 6 от ЗМСМА.</w:t>
        <w:br/>
      </w:r>
      <w:r>
        <w:rPr>
          <w:rFonts w:eastAsia="Times New Roman" w:cs="Times New Roman" w:ascii="Times New Roman" w:hAnsi="Times New Roman"/>
          <w:b/>
          <w:bCs/>
          <w:sz w:val="24"/>
          <w:szCs w:val="24"/>
          <w:lang w:eastAsia="ru-RU"/>
        </w:rPr>
        <w:t>Чл. 20</w:t>
      </w:r>
      <w:r>
        <w:rPr>
          <w:rFonts w:eastAsia="Times New Roman" w:cs="Times New Roman" w:ascii="Times New Roman" w:hAnsi="Times New Roman"/>
          <w:sz w:val="24"/>
          <w:szCs w:val="24"/>
          <w:lang w:eastAsia="ru-RU"/>
        </w:rPr>
        <w:t>  (1) Общинският съветник при изпълнение на своите правомощия има право:</w:t>
        <w:br/>
        <w:t>1. Да ползва материално-техническата база и услугите на администрацията  на  общината.</w:t>
        <w:br/>
        <w:t>2. Да  има достъп до ръководните длъжностни лица в общината, който достъп при необходимост се гарантира чрез график.</w:t>
        <w:br/>
        <w:t>3. Да  получава  компенсация  на  разходите,  които  е  извършил  при осъществяване дейността си на съветник.</w:t>
        <w:br/>
        <w:t>4. Да  получава  необходимата  за неговата дейност информация съгласно  чл. 33, ал. 2 от ЗМСМА.</w:t>
        <w:br/>
        <w:t xml:space="preserve">(2) Общинският съветник се легитимира чрез служебна карта, издадена по образец, утвърден от кмета на общината по предложение на председателя на общинския съвет.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ПЕТ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ПОВЕДЕНИЕ НА ОБЩИНСКИЯ СЪВЕТНИК.</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КОНФЛИКТ НА ИНТЕРЕСИ</w:t>
      </w:r>
    </w:p>
    <w:p>
      <w:pPr>
        <w:pStyle w:val="Normal"/>
        <w:spacing w:before="0" w:after="240"/>
        <w:jc w:val="left"/>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Чл. 21.</w:t>
      </w:r>
      <w:r>
        <w:rPr>
          <w:rFonts w:eastAsia="Times New Roman" w:cs="Times New Roman" w:ascii="Times New Roman" w:hAnsi="Times New Roman"/>
          <w:sz w:val="24"/>
          <w:szCs w:val="24"/>
          <w:lang w:eastAsia="ru-RU"/>
        </w:rPr>
        <w:t xml:space="preserve"> (1)  Общинския съветник по време на заседание няма право:</w:t>
        <w:br/>
        <w:t>1. Да прекъсва изказващия се.</w:t>
        <w:br/>
        <w:t>2. Да отправя лични нападки, оскърбителни думи, жестове или заплахи.</w:t>
        <w:br/>
        <w:t>3. Да разгласява данни, отнасящи се до личния живот или увреждащи доброто име на гражданите.</w:t>
        <w:br/>
        <w:t>4. На непристойно поведение или на постъпки, които нарушават реда на заседанието.</w:t>
        <w:br/>
        <w:t>(2) Общинският съвет може да приеме Етичен кодекс за поведението на общинския съветник, който допълва тази глава.</w:t>
        <w:br/>
      </w:r>
      <w:r>
        <w:rPr>
          <w:rFonts w:eastAsia="Times New Roman" w:cs="Times New Roman" w:ascii="Times New Roman" w:hAnsi="Times New Roman"/>
          <w:b/>
          <w:bCs/>
          <w:sz w:val="24"/>
          <w:szCs w:val="24"/>
          <w:lang w:eastAsia="ru-RU"/>
        </w:rPr>
        <w:t>Чл. 22.</w:t>
      </w:r>
      <w:r>
        <w:rPr>
          <w:rFonts w:eastAsia="Times New Roman" w:cs="Times New Roman" w:ascii="Times New Roman" w:hAnsi="Times New Roman"/>
          <w:sz w:val="24"/>
          <w:szCs w:val="24"/>
          <w:lang w:eastAsia="ru-RU"/>
        </w:rPr>
        <w:t xml:space="preserve"> (1) Общинският съветник  не може да участва при вземане на решения на общинския съвет, които се отнасят до негови имуществени интереси или до интереси на съпруг и роднини по права линия и по съребрена линия до четвърта степен, включително и по сватовство, до втора степен включително, както и по въпроси, отнасящи се до интереси на лица, с които се намира в особени отношения /пример – фактическо съжителство, бизнес отношения, съсобственост/, които пораждат основателно съмнение за наличието на пряк или косвен материален или нематериален интерес.  </w:t>
        <w:br/>
        <w:t>(2)  Ако  са  налице  обстоятелствата  по  ал.  1  общинският  съветник  е длъжен сам, преди общинския съвет да започне разискванията, да разкрие наличието на конфликт на интереси и да не участва в гласуването.</w:t>
        <w:br/>
        <w:t>(3) Искане за разкриване на  конфликт на интереси може да прави и всеки общински съветник, на който са станали известни обстоятелствата по ал. 1.</w:t>
        <w:br/>
        <w:t>(4) При  възникване  на  спор  за  наличие  на  конфликт  на  интереси,общинският съвет може да отложи вземането на решението, като избира анкетна комисия, която да изясни спорните обстоятелства.</w:t>
        <w:br/>
      </w:r>
      <w:r>
        <w:rPr>
          <w:rFonts w:eastAsia="Times New Roman" w:cs="Times New Roman" w:ascii="Times New Roman" w:hAnsi="Times New Roman"/>
          <w:b/>
          <w:bCs/>
          <w:sz w:val="24"/>
          <w:szCs w:val="24"/>
          <w:lang w:eastAsia="ru-RU"/>
        </w:rPr>
        <w:t>Чл. 23. </w:t>
      </w:r>
      <w:r>
        <w:rPr>
          <w:rFonts w:eastAsia="Times New Roman" w:cs="Times New Roman" w:ascii="Times New Roman" w:hAnsi="Times New Roman"/>
          <w:sz w:val="24"/>
          <w:szCs w:val="24"/>
          <w:lang w:eastAsia="ru-RU"/>
        </w:rPr>
        <w:t xml:space="preserve"> (1) Общинският съветник не може да използва положението си на съветник в лична изгода. Той не може да представлява или защитава интересите на физическо или юридическо лице пред общинския съвет и неговите комисии, освен ако това не е в обществен интерес.</w:t>
        <w:br/>
        <w:t>(2) Общинският съветник не може да използва общинско имущество за лична изгода.</w:t>
        <w:br/>
      </w:r>
      <w:r>
        <w:rPr>
          <w:rFonts w:eastAsia="Times New Roman" w:cs="Times New Roman" w:ascii="Times New Roman" w:hAnsi="Times New Roman"/>
          <w:b/>
          <w:bCs/>
          <w:sz w:val="24"/>
          <w:szCs w:val="24"/>
          <w:lang w:eastAsia="ru-RU"/>
        </w:rPr>
        <w:t>Чл. 24.</w:t>
      </w:r>
      <w:r>
        <w:rPr>
          <w:rFonts w:eastAsia="Times New Roman" w:cs="Times New Roman" w:ascii="Times New Roman" w:hAnsi="Times New Roman"/>
          <w:sz w:val="24"/>
          <w:szCs w:val="24"/>
          <w:lang w:eastAsia="ru-RU"/>
        </w:rPr>
        <w:t xml:space="preserve"> Общинският съветник не може да използва или разкрива информация, получена при или по повод изпълнение на задълженията си или да използва положението си на съветник с цел да набави за себе си или другиго имотна облага или да причини другиму имотна вреда.</w:t>
      </w:r>
      <w:r>
        <w:rPr>
          <w:rFonts w:eastAsia="Times New Roman" w:cs="Times New Roman" w:ascii="Times New Roman" w:hAnsi="Times New Roman"/>
          <w:b/>
          <w:bCs/>
          <w:sz w:val="24"/>
          <w:szCs w:val="24"/>
          <w:lang w:eastAsia="ru-RU"/>
        </w:rPr>
        <w:br/>
        <w:t>Чл. 25</w:t>
      </w:r>
      <w:r>
        <w:rPr>
          <w:rFonts w:eastAsia="Times New Roman" w:cs="Times New Roman" w:ascii="Times New Roman" w:hAnsi="Times New Roman"/>
          <w:sz w:val="24"/>
          <w:szCs w:val="24"/>
          <w:lang w:eastAsia="ru-RU"/>
        </w:rPr>
        <w:t>. Общинският съветник няма  право да използва положението си за получаване на специални привилегии, освобождаване от задължения, лични придобивки или избягване на последствията от свои или на другиго незаконни действия.</w:t>
        <w:br/>
      </w:r>
      <w:r>
        <w:rPr>
          <w:rFonts w:eastAsia="Times New Roman" w:cs="Times New Roman" w:ascii="Times New Roman" w:hAnsi="Times New Roman"/>
          <w:b/>
          <w:bCs/>
          <w:sz w:val="24"/>
          <w:szCs w:val="24"/>
          <w:lang w:eastAsia="ru-RU"/>
        </w:rPr>
        <w:t>Чл. 26.</w:t>
      </w:r>
      <w:r>
        <w:rPr>
          <w:rFonts w:eastAsia="Times New Roman" w:cs="Times New Roman" w:ascii="Times New Roman" w:hAnsi="Times New Roman"/>
          <w:sz w:val="24"/>
          <w:szCs w:val="24"/>
          <w:lang w:eastAsia="ru-RU"/>
        </w:rPr>
        <w:t xml:space="preserve"> Общинският съветник няма  право да извършва лични услуги, които са несъвместими с безпристрастното изпълнение на неговите задължения или биха навредили на интересите на общността.</w:t>
        <w:br/>
      </w:r>
      <w:r>
        <w:rPr>
          <w:rFonts w:eastAsia="Times New Roman" w:cs="Times New Roman" w:ascii="Times New Roman" w:hAnsi="Times New Roman"/>
          <w:b/>
          <w:bCs/>
          <w:sz w:val="24"/>
          <w:szCs w:val="24"/>
          <w:lang w:eastAsia="ru-RU"/>
        </w:rPr>
        <w:t>Чл. 27.</w:t>
      </w:r>
      <w:r>
        <w:rPr>
          <w:rFonts w:eastAsia="Times New Roman" w:cs="Times New Roman" w:ascii="Times New Roman" w:hAnsi="Times New Roman"/>
          <w:sz w:val="24"/>
          <w:szCs w:val="24"/>
          <w:lang w:eastAsia="ru-RU"/>
        </w:rPr>
        <w:t xml:space="preserve"> Общинският съветник няма  право да приема подарък или каквато и да е друга имотна облага, за да извърши или да не извърши действие в качеството си на общински съветник или защото е извършил или не е извършил такова действие, в случаите, когато деянието не е престъпление по Наказателния кодекс.</w:t>
        <w:br/>
      </w:r>
      <w:r>
        <w:rPr>
          <w:rFonts w:eastAsia="Times New Roman" w:cs="Times New Roman" w:ascii="Times New Roman" w:hAnsi="Times New Roman"/>
          <w:b/>
          <w:bCs/>
          <w:sz w:val="24"/>
          <w:szCs w:val="24"/>
          <w:lang w:eastAsia="ru-RU"/>
        </w:rPr>
        <w:t>Чл. 28.</w:t>
      </w:r>
      <w:r>
        <w:rPr>
          <w:rFonts w:eastAsia="Times New Roman" w:cs="Times New Roman" w:ascii="Times New Roman" w:hAnsi="Times New Roman"/>
          <w:sz w:val="24"/>
          <w:szCs w:val="24"/>
          <w:lang w:eastAsia="ru-RU"/>
        </w:rPr>
        <w:t xml:space="preserve"> Председателят на общинския съвет може да налага на общинските съветници следните дисциплинарни мерки:</w:t>
        <w:br/>
        <w:t>1. Напомняне.</w:t>
        <w:br/>
        <w:t>2. Забележка.</w:t>
        <w:br/>
        <w:t>3. Порицание.</w:t>
        <w:br/>
        <w:t>4. Отнемане на думата.</w:t>
        <w:br/>
        <w:t>5. Отстраняване от заседание.</w:t>
        <w:br/>
        <w:t xml:space="preserve">6. Удържане на сума от възнаграждението на общинския съветник отстранен </w:t>
        <w:br/>
        <w:t xml:space="preserve">или напуснал по неуважителни причини заседанието. </w:t>
        <w:br/>
      </w:r>
      <w:r>
        <w:rPr>
          <w:rFonts w:eastAsia="Times New Roman" w:cs="Times New Roman" w:ascii="Times New Roman" w:hAnsi="Times New Roman"/>
          <w:b/>
          <w:bCs/>
          <w:sz w:val="24"/>
          <w:szCs w:val="24"/>
          <w:lang w:eastAsia="ru-RU"/>
        </w:rPr>
        <w:t>Чл. 29.</w:t>
      </w:r>
      <w:r>
        <w:rPr>
          <w:rFonts w:eastAsia="Times New Roman" w:cs="Times New Roman" w:ascii="Times New Roman" w:hAnsi="Times New Roman"/>
          <w:sz w:val="24"/>
          <w:szCs w:val="24"/>
          <w:lang w:eastAsia="ru-RU"/>
        </w:rPr>
        <w:t xml:space="preserve"> Напомняне се прави на общински съветник, който се отклони от предмета на разискванията или наруши реда на заседанието по какъвто и да е друг начин.</w:t>
        <w:br/>
      </w:r>
      <w:r>
        <w:rPr>
          <w:rFonts w:eastAsia="Times New Roman" w:cs="Times New Roman" w:ascii="Times New Roman" w:hAnsi="Times New Roman"/>
          <w:b/>
          <w:bCs/>
          <w:sz w:val="24"/>
          <w:szCs w:val="24"/>
          <w:lang w:eastAsia="ru-RU"/>
        </w:rPr>
        <w:t>Чл. 30.</w:t>
      </w:r>
      <w:r>
        <w:rPr>
          <w:rFonts w:eastAsia="Times New Roman" w:cs="Times New Roman" w:ascii="Times New Roman" w:hAnsi="Times New Roman"/>
          <w:sz w:val="24"/>
          <w:szCs w:val="24"/>
          <w:lang w:eastAsia="ru-RU"/>
        </w:rPr>
        <w:t xml:space="preserve"> (1) Забележка се прави на общински съветник, на когото е направено напомняне  на  същото  заседание,  но продължава да нарушава реда.</w:t>
        <w:br/>
        <w:t>(2) Забележка се прави и на общински съветник, който се е обърнал към свой колега или колеги с оскърбителни думи, жестове или със заплахи.</w:t>
        <w:br/>
      </w:r>
      <w:r>
        <w:rPr>
          <w:rFonts w:eastAsia="Times New Roman" w:cs="Times New Roman" w:ascii="Times New Roman" w:hAnsi="Times New Roman"/>
          <w:b/>
          <w:bCs/>
          <w:sz w:val="24"/>
          <w:szCs w:val="24"/>
          <w:lang w:eastAsia="ru-RU"/>
        </w:rPr>
        <w:t xml:space="preserve">Чл. 31. </w:t>
      </w:r>
      <w:r>
        <w:rPr>
          <w:rFonts w:eastAsia="Times New Roman" w:cs="Times New Roman" w:ascii="Times New Roman" w:hAnsi="Times New Roman"/>
          <w:sz w:val="24"/>
          <w:szCs w:val="24"/>
          <w:lang w:eastAsia="ru-RU"/>
        </w:rPr>
        <w:t>Порицание се налага на общински съветник, който въпреки напомнянето или забележката продължава да нарушава реда на заседанието или е създал безредие по време на заседание, както и при нарушаване на правилата, предвидени  по  чл. 23-27 от този правилник, освен ако не подлежи на наказание по друг ред.</w:t>
        <w:br/>
      </w:r>
      <w:r>
        <w:rPr>
          <w:rFonts w:eastAsia="Times New Roman" w:cs="Times New Roman" w:ascii="Times New Roman" w:hAnsi="Times New Roman"/>
          <w:b/>
          <w:bCs/>
          <w:sz w:val="24"/>
          <w:szCs w:val="24"/>
          <w:lang w:eastAsia="ru-RU"/>
        </w:rPr>
        <w:t xml:space="preserve">Чл. 32. </w:t>
      </w:r>
      <w:r>
        <w:rPr>
          <w:rFonts w:eastAsia="Times New Roman" w:cs="Times New Roman" w:ascii="Times New Roman" w:hAnsi="Times New Roman"/>
          <w:sz w:val="24"/>
          <w:szCs w:val="24"/>
          <w:lang w:eastAsia="ru-RU"/>
        </w:rPr>
        <w:t>Председателят на общинския съвет отнема думата на общински съветник, който:</w:t>
        <w:br/>
        <w:t>1. По време на изказването си има наложени  две  от предвидените в член 28,  т. 1-3 от правилника дисциплинарни мерки.</w:t>
        <w:br/>
        <w:t>2. След  изтичане   на  времето  за   изказване   продължава  изложението си,  въпреки  поканата  на председателя да прекрати.</w:t>
        <w:br/>
      </w:r>
      <w:r>
        <w:rPr>
          <w:rFonts w:eastAsia="Times New Roman" w:cs="Times New Roman" w:ascii="Times New Roman" w:hAnsi="Times New Roman"/>
          <w:b/>
          <w:bCs/>
          <w:sz w:val="24"/>
          <w:szCs w:val="24"/>
          <w:lang w:eastAsia="ru-RU"/>
        </w:rPr>
        <w:t>Чл. 33.</w:t>
      </w:r>
      <w:r>
        <w:rPr>
          <w:rFonts w:eastAsia="Times New Roman" w:cs="Times New Roman" w:ascii="Times New Roman" w:hAnsi="Times New Roman"/>
          <w:sz w:val="24"/>
          <w:szCs w:val="24"/>
          <w:lang w:eastAsia="ru-RU"/>
        </w:rPr>
        <w:t xml:space="preserve"> Председателят на общинския съвет може да отстрани от едно заседание общински съветник, който:</w:t>
        <w:br/>
        <w:t>1. Възразява против наложената дисциплинарна мярка по груб и непристоен начин.</w:t>
        <w:br/>
        <w:t>2. Продължително и непрекъснато не дава възможност за нормална работа по време на заседание.</w:t>
        <w:br/>
      </w:r>
      <w:r>
        <w:rPr>
          <w:rFonts w:eastAsia="Times New Roman" w:cs="Times New Roman" w:ascii="Times New Roman" w:hAnsi="Times New Roman"/>
          <w:b/>
          <w:bCs/>
          <w:sz w:val="24"/>
          <w:szCs w:val="24"/>
          <w:lang w:eastAsia="ru-RU"/>
        </w:rPr>
        <w:t>Чл. 34.</w:t>
      </w:r>
      <w:r>
        <w:rPr>
          <w:rFonts w:eastAsia="Times New Roman" w:cs="Times New Roman" w:ascii="Times New Roman" w:hAnsi="Times New Roman"/>
          <w:sz w:val="24"/>
          <w:szCs w:val="24"/>
          <w:lang w:eastAsia="ru-RU"/>
        </w:rPr>
        <w:t xml:space="preserve"> (1) Отстраненият от заседанието общински съветник по чл. 33 от този правилник не получава възнаграждение за заседанията, от които е бил отстранен.</w:t>
        <w:br/>
        <w:t>(2) Общинският съветник има право да оспори наложената дисциплинарна мярка „отстраняване от заседание” пред председателя на общинския съвет, който може да я потвърди, отмени или промени.</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ШЕСТ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КОМИСИИ НА ОБЩИНСКИЯ СЪВЕТ</w:t>
      </w:r>
    </w:p>
    <w:p>
      <w:pPr>
        <w:pStyle w:val="Normal"/>
        <w:spacing w:before="0" w:after="240"/>
        <w:jc w:val="left"/>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Чл. 35.</w:t>
      </w:r>
      <w:r>
        <w:rPr>
          <w:rFonts w:eastAsia="Times New Roman" w:cs="Times New Roman" w:ascii="Times New Roman" w:hAnsi="Times New Roman"/>
          <w:sz w:val="24"/>
          <w:szCs w:val="24"/>
          <w:lang w:eastAsia="ru-RU"/>
        </w:rPr>
        <w:t xml:space="preserve"> Общинският съвет избира от своя състав постоянни и временни комисии, в които могат да бъдат включени и други специалисти и консултанти. Изборът на състава и председателя на комисиите става с явно гласуване с обикновено мнозинство от общия брой на съветниците.</w:t>
        <w:br/>
      </w:r>
      <w:r>
        <w:rPr>
          <w:rFonts w:eastAsia="Times New Roman" w:cs="Times New Roman" w:ascii="Times New Roman" w:hAnsi="Times New Roman"/>
          <w:b/>
          <w:bCs/>
          <w:sz w:val="24"/>
          <w:szCs w:val="24"/>
          <w:lang w:eastAsia="ru-RU"/>
        </w:rPr>
        <w:t xml:space="preserve">Чл. 36. </w:t>
      </w:r>
      <w:r>
        <w:rPr>
          <w:rFonts w:eastAsia="Times New Roman" w:cs="Times New Roman" w:ascii="Times New Roman" w:hAnsi="Times New Roman"/>
          <w:sz w:val="24"/>
          <w:szCs w:val="24"/>
          <w:lang w:eastAsia="ru-RU"/>
        </w:rPr>
        <w:t>(1) Постоянните комисии на общинския съвет са:</w:t>
        <w:br/>
        <w:t>1. Комисия по териториално устройство, общинска собственост и евроинтеграция.</w:t>
        <w:br/>
        <w:t>2. Комисия по образование, култура и вероизповедание.</w:t>
        <w:br/>
        <w:t>3. Комисия по социални и младежки дейности, здравеопазване, спорт  и  туризъм.</w:t>
        <w:br/>
        <w:t>4. Комисия  по транспорт, електроснабдяване,  ВиК,  селско и горско стопанство, опазване на околната среда.</w:t>
        <w:br/>
        <w:t>5. Комисия  по  финанси,  данъчна  политика   и  бюджет.</w:t>
        <w:br/>
        <w:t xml:space="preserve">6. Комисия по нормативна уредба, законност, предотвратяване и установяване на конфликт на интереси, изпълнения решенията на общинския съвет, обществен ред, предложения, молби и жалби на гражданите. </w:t>
        <w:br/>
        <w:t>(2) Общинският съвет може да извършва промени във вида, броя, състава и ръководствата на постоянните комисии.</w:t>
        <w:br/>
      </w:r>
      <w:r>
        <w:rPr>
          <w:rFonts w:eastAsia="Times New Roman" w:cs="Times New Roman" w:ascii="Times New Roman" w:hAnsi="Times New Roman"/>
          <w:b/>
          <w:bCs/>
          <w:sz w:val="24"/>
          <w:szCs w:val="24"/>
          <w:lang w:eastAsia="ru-RU"/>
        </w:rPr>
        <w:t>Чл. 37.</w:t>
      </w:r>
      <w:r>
        <w:rPr>
          <w:rFonts w:eastAsia="Times New Roman" w:cs="Times New Roman" w:ascii="Times New Roman" w:hAnsi="Times New Roman"/>
          <w:sz w:val="24"/>
          <w:szCs w:val="24"/>
          <w:lang w:eastAsia="ru-RU"/>
        </w:rPr>
        <w:t xml:space="preserve"> (1)Постоянните комисии имат за задача:</w:t>
        <w:br/>
        <w:t>1. Да проучват потребностите на населението в съответната област и да правят предложения за решаване на проблемите.</w:t>
        <w:br/>
        <w:t>2. Да подпомагат общинския съвет при подготовката на решения по въпроси, внесени за обсъждане.</w:t>
        <w:br/>
        <w:t>3. Да осъществяват контрол за изпълнение на решенията на общинския съвет.</w:t>
        <w:br/>
        <w:t>(2) Постоянните комисии разглеждат проектите за решения и други актове, разпределени им от председателя на общинския съвет, правят предложения и препоръки и изготвят становища по тях.</w:t>
        <w:br/>
      </w:r>
      <w:r>
        <w:rPr>
          <w:rFonts w:eastAsia="Times New Roman" w:cs="Times New Roman" w:ascii="Times New Roman" w:hAnsi="Times New Roman"/>
          <w:b/>
          <w:bCs/>
          <w:sz w:val="24"/>
          <w:szCs w:val="24"/>
          <w:lang w:eastAsia="ru-RU"/>
        </w:rPr>
        <w:t>Чл. 38. </w:t>
      </w:r>
      <w:r>
        <w:rPr>
          <w:rFonts w:eastAsia="Times New Roman" w:cs="Times New Roman" w:ascii="Times New Roman" w:hAnsi="Times New Roman"/>
          <w:sz w:val="24"/>
          <w:szCs w:val="24"/>
          <w:lang w:eastAsia="ru-RU"/>
        </w:rPr>
        <w:t xml:space="preserve"> (1) Всеки общински съветник е длъжен да участва в състава най-малко на една постоянна комисия, но не повече от три.</w:t>
        <w:br/>
        <w:t>(2) Общинският съвет определя състава на комисиите според професионалната подготовка и личното желание на всеки общински съветник.</w:t>
        <w:br/>
      </w:r>
      <w:r>
        <w:rPr>
          <w:rFonts w:eastAsia="Times New Roman" w:cs="Times New Roman" w:ascii="Times New Roman" w:hAnsi="Times New Roman"/>
          <w:b/>
          <w:bCs/>
          <w:sz w:val="24"/>
          <w:szCs w:val="24"/>
          <w:lang w:eastAsia="ru-RU"/>
        </w:rPr>
        <w:t>Чл. 39.</w:t>
      </w:r>
      <w:r>
        <w:rPr>
          <w:rFonts w:eastAsia="Times New Roman" w:cs="Times New Roman" w:ascii="Times New Roman" w:hAnsi="Times New Roman"/>
          <w:sz w:val="24"/>
          <w:szCs w:val="24"/>
          <w:lang w:eastAsia="ru-RU"/>
        </w:rPr>
        <w:t xml:space="preserve"> (1) Председател на постоянна комисия се освобождава при подаване на оставка, като прекратяването на правомощията се приема, без да се обсъжда и гласува. </w:t>
        <w:br/>
        <w:t xml:space="preserve">(2) Председател на постоянна комисия се освобождава с решение на общинския съвет по предложение на една трета от членовете на комисията или на председателя на съвета при обективна невъзможност да изпълнява своите задължения или при системно нарушаване или неизпълнение на произтичащите от този правилник права или задължения. </w:t>
        <w:br/>
      </w:r>
      <w:r>
        <w:rPr>
          <w:rFonts w:eastAsia="Times New Roman" w:cs="Times New Roman" w:ascii="Times New Roman" w:hAnsi="Times New Roman"/>
          <w:b/>
          <w:bCs/>
          <w:sz w:val="24"/>
          <w:szCs w:val="24"/>
          <w:lang w:eastAsia="ru-RU"/>
        </w:rPr>
        <w:t>Чл. 40.</w:t>
      </w:r>
      <w:r>
        <w:rPr>
          <w:rFonts w:eastAsia="Times New Roman" w:cs="Times New Roman" w:ascii="Times New Roman" w:hAnsi="Times New Roman"/>
          <w:sz w:val="24"/>
          <w:szCs w:val="24"/>
          <w:lang w:eastAsia="ru-RU"/>
        </w:rPr>
        <w:t xml:space="preserve"> (1) Постоянните комисии могат да приемат свои вътрешни правила в съответствие с разпоредбите на този правилник.</w:t>
        <w:br/>
        <w:t>(2) Постоянните комисии могат да образуват подкомисии и работни групи.</w:t>
        <w:br/>
      </w:r>
      <w:r>
        <w:rPr>
          <w:rFonts w:eastAsia="Times New Roman" w:cs="Times New Roman" w:ascii="Times New Roman" w:hAnsi="Times New Roman"/>
          <w:b/>
          <w:bCs/>
          <w:sz w:val="24"/>
          <w:szCs w:val="24"/>
          <w:lang w:eastAsia="ru-RU"/>
        </w:rPr>
        <w:t>Чл. 41.</w:t>
      </w:r>
      <w:r>
        <w:rPr>
          <w:rFonts w:eastAsia="Times New Roman" w:cs="Times New Roman" w:ascii="Times New Roman" w:hAnsi="Times New Roman"/>
          <w:sz w:val="24"/>
          <w:szCs w:val="24"/>
          <w:lang w:eastAsia="ru-RU"/>
        </w:rPr>
        <w:t xml:space="preserve"> (1) Постоянната комисия се свиква на заседание от нейния председател, по искане най-малко на една трета от членовете, или от председателя на общинския съвет.</w:t>
        <w:br/>
        <w:t>(2) Председателят  на  комисия  или  председателят на общинския съвет са</w:t>
        <w:br/>
        <w:t>длъжни да уведомят членовете й за насроченото заседание, но не по-късно от 5 календарни дни преди деня на провеждане на заседанието чрез звеното по чл. 29а, ал. 2 от ЗМСМА.  В изключителни случаи уведомяването може да стане и по телефон. Членовете на комисии са длъжни да получат материалите за заседанието от звеното по чл. 29а, ал. 2 от ЗМСМА.</w:t>
        <w:br/>
        <w:t>(3) Три дни преди заседанието председателят на общинския съвет  или  на комисията уведомява служителите от общинската администрация по населени места, които следва да информират обществеността за предстоящото заседание, като обявяват датата, часа и мястото на провеждане на заседанието на предварително определените за това места в общината и кметствата.</w:t>
        <w:br/>
      </w:r>
      <w:r>
        <w:rPr>
          <w:rFonts w:eastAsia="Times New Roman" w:cs="Times New Roman" w:ascii="Times New Roman" w:hAnsi="Times New Roman"/>
          <w:b/>
          <w:bCs/>
          <w:sz w:val="24"/>
          <w:szCs w:val="24"/>
          <w:lang w:eastAsia="ru-RU"/>
        </w:rPr>
        <w:t>Чл. 42.</w:t>
      </w:r>
      <w:r>
        <w:rPr>
          <w:rFonts w:eastAsia="Times New Roman" w:cs="Times New Roman" w:ascii="Times New Roman" w:hAnsi="Times New Roman"/>
          <w:sz w:val="24"/>
          <w:szCs w:val="24"/>
          <w:lang w:eastAsia="ru-RU"/>
        </w:rPr>
        <w:t xml:space="preserve"> (1) Постоянните комисии заседават, ако присъстват повече от половината от техните членове. </w:t>
        <w:br/>
        <w:t xml:space="preserve">(2) По предложение на председателя, постоянната комисия определя дневния ред и продължителността на заседанието си. </w:t>
        <w:br/>
        <w:t xml:space="preserve">(3) Председателят на постоянната комисия ръководи заседанието на комисията, дава думата за изказвания на присъстващите и формулира проектите за предложения и препоръки. </w:t>
        <w:br/>
        <w:t>(4) Постоянната комисия приема предложения и препоръки с мнозинство повече от половината от присъстващите, с явно гласуване.</w:t>
        <w:br/>
      </w:r>
      <w:r>
        <w:rPr>
          <w:rFonts w:eastAsia="Times New Roman" w:cs="Times New Roman" w:ascii="Times New Roman" w:hAnsi="Times New Roman"/>
          <w:b/>
          <w:bCs/>
          <w:sz w:val="24"/>
          <w:szCs w:val="24"/>
          <w:lang w:eastAsia="ru-RU"/>
        </w:rPr>
        <w:t>Чл. 43.</w:t>
      </w:r>
      <w:r>
        <w:rPr>
          <w:rFonts w:eastAsia="Times New Roman" w:cs="Times New Roman" w:ascii="Times New Roman" w:hAnsi="Times New Roman"/>
          <w:sz w:val="24"/>
          <w:szCs w:val="24"/>
          <w:lang w:eastAsia="ru-RU"/>
        </w:rPr>
        <w:t xml:space="preserve"> (1) Предложения и проекти за решения от общинската администрация се разглеждат в постоянните комисии, само ако са внесени от кмета,  зам.кмета и секретаря  на общината след съгласуване с кмета, ако са внесени в писмен вид 24 часа преди началото на заседанието.</w:t>
        <w:br/>
        <w:t>(2) Предложения и проекти за решения могат да се внасят и от кметове на кметства, по въпроси, касаещи само тяхното кметство, които са от компетентността на общинския съвет за решаване след съгласуване с кмета на общината .</w:t>
        <w:br/>
        <w:t>(3) При обсъждане на предложения и проекти за решения или други въпроси, разпределени за разглеждане от постоянната комисия, вносителят или негов представител присъства на заседанието.</w:t>
        <w:br/>
        <w:t>(4) Ако докладната записка, включена в дневния ред на комисията, не се докладва от вносителя или от упълномощено от него компетентно лице, комисията не е задължена да вземе становище по нея.</w:t>
        <w:br/>
      </w:r>
      <w:r>
        <w:rPr>
          <w:rFonts w:eastAsia="Times New Roman" w:cs="Times New Roman" w:ascii="Times New Roman" w:hAnsi="Times New Roman"/>
          <w:b/>
          <w:bCs/>
          <w:sz w:val="24"/>
          <w:szCs w:val="24"/>
          <w:lang w:eastAsia="ru-RU"/>
        </w:rPr>
        <w:t>Чл. 44.</w:t>
      </w:r>
      <w:r>
        <w:rPr>
          <w:rFonts w:eastAsia="Times New Roman" w:cs="Times New Roman" w:ascii="Times New Roman" w:hAnsi="Times New Roman"/>
          <w:sz w:val="24"/>
          <w:szCs w:val="24"/>
          <w:lang w:eastAsia="ru-RU"/>
        </w:rPr>
        <w:t xml:space="preserve"> (1) Заседанията на комисиите са открити. Комисиите могат да решават по изключение отделни заседания да  бъдат закрити по предложение на председателя на комисията или нейни членове.</w:t>
        <w:br/>
        <w:t>(2) Председателят на комисия е длъжен да осигури условия за присъствие на граждани, представители на неправителствени организации и медии, които могат да участват в заседания на комисиите и да се изказват по въпроси, включени в дневния ред на комисията.</w:t>
        <w:br/>
        <w:t>(3) Гражданите, представителите на неправителствени организации и на медиите са длъжни да спазват установения ред и да заемат специално определените за тях места.</w:t>
        <w:br/>
      </w:r>
      <w:r>
        <w:rPr>
          <w:rFonts w:eastAsia="Times New Roman" w:cs="Times New Roman" w:ascii="Times New Roman" w:hAnsi="Times New Roman"/>
          <w:b/>
          <w:bCs/>
          <w:sz w:val="24"/>
          <w:szCs w:val="24"/>
          <w:lang w:eastAsia="ru-RU"/>
        </w:rPr>
        <w:t>Чл. 45.</w:t>
      </w:r>
      <w:r>
        <w:rPr>
          <w:rFonts w:eastAsia="Times New Roman" w:cs="Times New Roman" w:ascii="Times New Roman" w:hAnsi="Times New Roman"/>
          <w:sz w:val="24"/>
          <w:szCs w:val="24"/>
          <w:lang w:eastAsia="ru-RU"/>
        </w:rPr>
        <w:t xml:space="preserve"> Комисиите могат да провеждат изнесени заседания в отделно населено място на общината по въпроси, засягащи интересите на гражданите на съответното населено място.</w:t>
        <w:br/>
      </w:r>
      <w:r>
        <w:rPr>
          <w:rFonts w:eastAsia="Times New Roman" w:cs="Times New Roman" w:ascii="Times New Roman" w:hAnsi="Times New Roman"/>
          <w:b/>
          <w:bCs/>
          <w:sz w:val="24"/>
          <w:szCs w:val="24"/>
          <w:lang w:eastAsia="ru-RU"/>
        </w:rPr>
        <w:t>Чл. 46.</w:t>
      </w:r>
      <w:r>
        <w:rPr>
          <w:rFonts w:eastAsia="Times New Roman" w:cs="Times New Roman" w:ascii="Times New Roman" w:hAnsi="Times New Roman"/>
          <w:sz w:val="24"/>
          <w:szCs w:val="24"/>
          <w:lang w:eastAsia="ru-RU"/>
        </w:rPr>
        <w:t xml:space="preserve"> (1) Общински съветници, които не са членове на съответната комисия,  както  и  кметът  на  общината,  кметовете  на  кметства,  кметските </w:t>
        <w:br/>
        <w:t>наместници и експерти от общината, могат да участват в заседанията с право на съвещателен глас.</w:t>
        <w:br/>
        <w:t>(2) Председателят на комисията може да кани на заседание представители на държавни институции и ведомства и други заинтересовани страни, ако се разискват въпроси от тяхната компетентност или се засягат техни права и интереси.</w:t>
        <w:br/>
        <w:t>(3) Участващите в заседанията на комисиите са длъжни да спазват изискванията във връзка с опазване на служебната тайна, както и на сведения, отнасящи се до личния живот и доброто име на гражданите.</w:t>
        <w:br/>
      </w:r>
      <w:r>
        <w:rPr>
          <w:rFonts w:eastAsia="Times New Roman" w:cs="Times New Roman" w:ascii="Times New Roman" w:hAnsi="Times New Roman"/>
          <w:b/>
          <w:bCs/>
          <w:sz w:val="24"/>
          <w:szCs w:val="24"/>
          <w:lang w:eastAsia="ru-RU"/>
        </w:rPr>
        <w:t>Чл. 47. </w:t>
      </w:r>
      <w:r>
        <w:rPr>
          <w:rFonts w:eastAsia="Times New Roman" w:cs="Times New Roman" w:ascii="Times New Roman" w:hAnsi="Times New Roman"/>
          <w:sz w:val="24"/>
          <w:szCs w:val="24"/>
          <w:lang w:eastAsia="ru-RU"/>
        </w:rPr>
        <w:t xml:space="preserve"> (1) За заседанията на постоянните комисии се води съкратен протокол, в които се отбелязват всички приети становища.</w:t>
        <w:br/>
        <w:t>(2) Протоколът се подписва от председателя на комисията и от водещия протокола.</w:t>
        <w:br/>
      </w:r>
      <w:r>
        <w:rPr>
          <w:rFonts w:eastAsia="Times New Roman" w:cs="Times New Roman" w:ascii="Times New Roman" w:hAnsi="Times New Roman"/>
          <w:b/>
          <w:bCs/>
          <w:sz w:val="24"/>
          <w:szCs w:val="24"/>
          <w:lang w:eastAsia="ru-RU"/>
        </w:rPr>
        <w:t>Чл. 48.</w:t>
      </w:r>
      <w:r>
        <w:rPr>
          <w:rFonts w:eastAsia="Times New Roman" w:cs="Times New Roman" w:ascii="Times New Roman" w:hAnsi="Times New Roman"/>
          <w:sz w:val="24"/>
          <w:szCs w:val="24"/>
          <w:lang w:eastAsia="ru-RU"/>
        </w:rPr>
        <w:t xml:space="preserve"> (1) Комисиите могат да провеждат съвместни заседания, когато се разглеждат общи за две или повече комисии въпроси. Тези заседания се ръководят по споразумение от един от председателите на комисия. </w:t>
        <w:br/>
        <w:t>(2) При съвместни заседания всяка комисия гласува свое становище, което представя на председателя на общинския съвет.</w:t>
        <w:br/>
      </w:r>
      <w:r>
        <w:rPr>
          <w:rFonts w:eastAsia="Times New Roman" w:cs="Times New Roman" w:ascii="Times New Roman" w:hAnsi="Times New Roman"/>
          <w:b/>
          <w:bCs/>
          <w:sz w:val="24"/>
          <w:szCs w:val="24"/>
          <w:lang w:eastAsia="ru-RU"/>
        </w:rPr>
        <w:t>Чл. 49.</w:t>
      </w:r>
      <w:r>
        <w:rPr>
          <w:rFonts w:eastAsia="Times New Roman" w:cs="Times New Roman" w:ascii="Times New Roman" w:hAnsi="Times New Roman"/>
          <w:sz w:val="24"/>
          <w:szCs w:val="24"/>
          <w:lang w:eastAsia="ru-RU"/>
        </w:rPr>
        <w:t xml:space="preserve"> Становището на постоянните комисии се докладва на заседание на общинския съвет от председателя на  постоянната комисия или от определен от него член.</w:t>
        <w:br/>
      </w:r>
      <w:r>
        <w:rPr>
          <w:rFonts w:eastAsia="Times New Roman" w:cs="Times New Roman" w:ascii="Times New Roman" w:hAnsi="Times New Roman"/>
          <w:b/>
          <w:bCs/>
          <w:sz w:val="24"/>
          <w:szCs w:val="24"/>
          <w:lang w:eastAsia="ru-RU"/>
        </w:rPr>
        <w:t>Чл. 50.</w:t>
      </w:r>
      <w:r>
        <w:rPr>
          <w:rFonts w:eastAsia="Times New Roman" w:cs="Times New Roman" w:ascii="Times New Roman" w:hAnsi="Times New Roman"/>
          <w:sz w:val="24"/>
          <w:szCs w:val="24"/>
          <w:lang w:eastAsia="ru-RU"/>
        </w:rPr>
        <w:t xml:space="preserve"> (1) Временна комисия се образува по конкретен повод за проучване на отделни въпроси и за провеждане на анкети.</w:t>
        <w:br/>
        <w:t>(2) Правилата за работа на постоянната комисия се прилагат и за временната комисия.</w:t>
        <w:br/>
        <w:t>(3) Временната комисия изготвя и представя отчет за резултатите от дейността си пред общинския съвет.</w:t>
        <w:br/>
        <w:t>(4) Дейността на временната комисия се прекратява след изпълнение на задачата, поради която е създадена или с решение на общинският съвет.</w:t>
        <w:br/>
      </w:r>
      <w:r>
        <w:rPr>
          <w:rFonts w:eastAsia="Times New Roman" w:cs="Times New Roman" w:ascii="Times New Roman" w:hAnsi="Times New Roman"/>
          <w:b/>
          <w:bCs/>
          <w:sz w:val="24"/>
          <w:szCs w:val="24"/>
          <w:lang w:eastAsia="ru-RU"/>
        </w:rPr>
        <w:t>Чл. 51.</w:t>
      </w:r>
      <w:r>
        <w:rPr>
          <w:rFonts w:eastAsia="Times New Roman" w:cs="Times New Roman" w:ascii="Times New Roman" w:hAnsi="Times New Roman"/>
          <w:sz w:val="24"/>
          <w:szCs w:val="24"/>
          <w:lang w:eastAsia="ru-RU"/>
        </w:rPr>
        <w:t xml:space="preserve"> (1) При необходимост в работата си постоянните и временните комисии могат да привличат външни лица като експерти и консултанти, по предварително определени от общинския съвет критерии и условия.</w:t>
        <w:br/>
        <w:t>(2) В случаите, когато е необходимо експертите и консултантите по ал.1  същите получават възнаграждение. Размерът на възнаграждението се определя от председателя на общинския съвет, в зависимост от обема на извършената работа и се изплаща въз основа на договор, подписан от кмета на общината. Средствата се осигуряват от общинския бюджет, в рамките на бюджета на общинския съвет.</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СЕДМ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 xml:space="preserve">ПЛАНИРАНЕ, ПОДГОТОВКА И ПРОВЕЖДАНЕ НА ЗАСЕДАНИЯ НА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ОБЩИНСКИЯ СЪВЕТ</w:t>
      </w:r>
    </w:p>
    <w:p>
      <w:pPr>
        <w:pStyle w:val="Normal"/>
        <w:spacing w:before="0" w:after="240"/>
        <w:jc w:val="left"/>
        <w:rPr/>
      </w:pPr>
      <w:r>
        <w:rPr>
          <w:rFonts w:eastAsia="Times New Roman" w:cs="Times New Roman" w:ascii="Times New Roman" w:hAnsi="Times New Roman"/>
          <w:b/>
          <w:bCs/>
          <w:sz w:val="24"/>
          <w:szCs w:val="24"/>
          <w:lang w:eastAsia="ru-RU"/>
        </w:rPr>
        <w:br/>
        <w:t>Чл. 52.</w:t>
      </w:r>
      <w:r>
        <w:rPr>
          <w:rFonts w:eastAsia="Times New Roman" w:cs="Times New Roman" w:ascii="Times New Roman" w:hAnsi="Times New Roman"/>
          <w:sz w:val="24"/>
          <w:szCs w:val="24"/>
          <w:lang w:eastAsia="ru-RU"/>
        </w:rPr>
        <w:t xml:space="preserve"> (1) Общинският съвет заседава в сградата на общината или на друго място, определено от неговия председател.</w:t>
        <w:br/>
        <w:t>(2) Общински съвет се свиква на заседание от неговия председател:</w:t>
        <w:br/>
        <w:t>1. По негова инициатива.</w:t>
        <w:br/>
        <w:t>2. По искане на една трета от общинските съветници.</w:t>
        <w:br/>
        <w:t>3. По искане на една пета от избирателите в общината.</w:t>
        <w:br/>
        <w:t xml:space="preserve">4. По искане на областния управител. </w:t>
        <w:br/>
        <w:t>(3) В случаите по ал. 2, т. 2, 3 и 4  председателят на общинския съвет свиква заседание, което се провежда в 7-дневен срок от внасяне на искането. След изтичането на този срок, ако заседанието не бъде свикано от председателя, то се свиква от вносителя на искането и се провежда в 7-дневен срок от свикването.</w:t>
        <w:br/>
        <w:t>(4) Уведомяването на общинските съветници за заседанията се извършва с покани 5 календарни дни преди заседанието. Поканата съдържа деня, часа, мястото и проект за дневния ред на заседанието.</w:t>
        <w:br/>
        <w:t>(5) Най-малко три дни преди заседанието председателят на общинския съвет  уведомява служителите от общинската администрация по населени места, които следва да информират обществеността за предстоящото заседание, като обявяват дневния ред, датата, часа и мястото на провеждане на заседанието на предварително определените за това места в общината и кметствата.</w:t>
        <w:br/>
        <w:t>(6) Писмените материали се предоставят за ползване от общинските съветници в канцеларията на общинския съвет от звеното по чл. 29а, ал. 2 от ЗМСМА.</w:t>
        <w:br/>
      </w:r>
      <w:r>
        <w:rPr>
          <w:rFonts w:eastAsia="Times New Roman" w:cs="Times New Roman" w:ascii="Times New Roman" w:hAnsi="Times New Roman"/>
          <w:b/>
          <w:bCs/>
          <w:sz w:val="24"/>
          <w:szCs w:val="24"/>
          <w:lang w:eastAsia="ru-RU"/>
        </w:rPr>
        <w:t>Чл. 53</w:t>
      </w:r>
      <w:r>
        <w:rPr>
          <w:rFonts w:eastAsia="Times New Roman" w:cs="Times New Roman" w:ascii="Times New Roman" w:hAnsi="Times New Roman"/>
          <w:sz w:val="24"/>
          <w:szCs w:val="24"/>
          <w:lang w:eastAsia="ru-RU"/>
        </w:rPr>
        <w:t xml:space="preserve"> (1) Общинският съвет заседава в работен ден от седмицата, определен от председателя на общинския съвет.</w:t>
        <w:br/>
        <w:t>(2) При събития, за които се налага спешно  свикване на общински съвет, председателят насрочва извънредно заседание, на което се обсъжда само събитието, по повод на което се провежда заседанието. Материалите за извънредното заседание могат да бъдат раздадени и на самото заседание.</w:t>
        <w:br/>
      </w:r>
      <w:r>
        <w:rPr>
          <w:rFonts w:eastAsia="Times New Roman" w:cs="Times New Roman" w:ascii="Times New Roman" w:hAnsi="Times New Roman"/>
          <w:b/>
          <w:bCs/>
          <w:sz w:val="24"/>
          <w:szCs w:val="24"/>
          <w:lang w:eastAsia="ru-RU"/>
        </w:rPr>
        <w:t>Чл. 54</w:t>
      </w:r>
      <w:r>
        <w:rPr>
          <w:rFonts w:eastAsia="Times New Roman" w:cs="Times New Roman" w:ascii="Times New Roman" w:hAnsi="Times New Roman"/>
          <w:sz w:val="24"/>
          <w:szCs w:val="24"/>
          <w:lang w:eastAsia="ru-RU"/>
        </w:rPr>
        <w:t xml:space="preserve"> (1) Заседанията на общински съвет са открити.  </w:t>
        <w:br/>
        <w:t> (2) Лица, които не са общински съветници, могат да присъстват по реда, определен от председателя, като заемат специално определените за тях места. По време на заседанията те са длъжни да спазват установения ред.</w:t>
        <w:br/>
        <w:t>(3) При безредие в залата председателят въдворява ред и може да разпореди да бъдат отстранени отделни граждани или външни лица.</w:t>
        <w:br/>
        <w:t>(4) Кметът на общината, заместник-кметовете и секретарят на общината, когато са вносители, участват в заседанията на общинския съвет с право на съвещателен глас.</w:t>
        <w:br/>
      </w:r>
      <w:r>
        <w:rPr>
          <w:rFonts w:eastAsia="Times New Roman" w:cs="Times New Roman" w:ascii="Times New Roman" w:hAnsi="Times New Roman"/>
          <w:b/>
          <w:bCs/>
          <w:sz w:val="24"/>
          <w:szCs w:val="24"/>
          <w:lang w:eastAsia="ru-RU"/>
        </w:rPr>
        <w:t>Чл. 55.</w:t>
      </w:r>
      <w:r>
        <w:rPr>
          <w:rFonts w:eastAsia="Times New Roman" w:cs="Times New Roman" w:ascii="Times New Roman" w:hAnsi="Times New Roman"/>
          <w:sz w:val="24"/>
          <w:szCs w:val="24"/>
          <w:lang w:eastAsia="ru-RU"/>
        </w:rPr>
        <w:t xml:space="preserve"> (1) По изключение общинския съвет може да реши отделни заседания или части от тях да бъдат закрити, когато важни държавни или обществени интереси налагат това.</w:t>
        <w:br/>
        <w:t xml:space="preserve">(2) Предложение за закрито заседание могат да направят председателят на общинския съвет, не по-малко от една трета от общинските съветници или кметът на общината. </w:t>
        <w:br/>
        <w:t>(3) При постъпило предложение за закрито заседание председателят поканва всички външни лица да напуснат залата. След като изслуша мотивите на вносителя на предложението, общинският съвет го обсъжда и гласува. Съобразно резултата от гласуването заседанието продължава като закрито или открито.</w:t>
        <w:br/>
        <w:t>(4) Решенията, взети на закрито заседание, се обявяват публично по общия ред.</w:t>
        <w:br/>
      </w:r>
      <w:r>
        <w:rPr>
          <w:rFonts w:eastAsia="Times New Roman" w:cs="Times New Roman" w:ascii="Times New Roman" w:hAnsi="Times New Roman"/>
          <w:b/>
          <w:bCs/>
          <w:sz w:val="24"/>
          <w:szCs w:val="24"/>
          <w:lang w:eastAsia="ru-RU"/>
        </w:rPr>
        <w:t>Чл. 56.</w:t>
      </w:r>
      <w:r>
        <w:rPr>
          <w:rFonts w:eastAsia="Times New Roman" w:cs="Times New Roman" w:ascii="Times New Roman" w:hAnsi="Times New Roman"/>
          <w:sz w:val="24"/>
          <w:szCs w:val="24"/>
          <w:lang w:eastAsia="ru-RU"/>
        </w:rPr>
        <w:t xml:space="preserve"> (1) Председателят на общинския съвет открива заседанието, ако присъстват повече от половината от общия брой на съветниците.</w:t>
        <w:br/>
        <w:t>(2) Проверка на кворума се извършва преди откриване на заседанието, след всяка почивка или прекъсване на заседанието.</w:t>
        <w:br/>
        <w:t>(3) По преценка на председателя или по искане на група общински съветници проверка на кворума може да се извърши и в процеса на заседанието.</w:t>
        <w:br/>
        <w:t>(4) Проверката на кворума се извършва чрез преброяване на общинските съветници или чрез поименно прочитане на имената им от председателя.</w:t>
        <w:br/>
        <w:t>(5) Председателят прекратява заседанието, когато в залата няма  необходимия  кворум.</w:t>
        <w:br/>
      </w:r>
      <w:r>
        <w:rPr>
          <w:rFonts w:eastAsia="Times New Roman" w:cs="Times New Roman" w:ascii="Times New Roman" w:hAnsi="Times New Roman"/>
          <w:b/>
          <w:bCs/>
          <w:sz w:val="24"/>
          <w:szCs w:val="24"/>
          <w:lang w:eastAsia="ru-RU"/>
        </w:rPr>
        <w:t xml:space="preserve">Чл. 57. </w:t>
      </w:r>
      <w:r>
        <w:rPr>
          <w:rFonts w:eastAsia="Times New Roman" w:cs="Times New Roman" w:ascii="Times New Roman" w:hAnsi="Times New Roman"/>
          <w:sz w:val="24"/>
          <w:szCs w:val="24"/>
          <w:lang w:eastAsia="ru-RU"/>
        </w:rPr>
        <w:t xml:space="preserve">(1) В началото на заседанието се гласува дневния ред. Председателят може да предложи промяна в дневния ред в началото на заседанието по искане на общински съветници или на кмета, ако намери тяхното искане за основателно.  В случай,  че няма готовност  по дадена точка от дневния ред,  председателят  я  отлага  за  по-късен  час на същото заседание  или  за друго заседание. </w:t>
        <w:br/>
        <w:t>(2) Предложения  за включване  на допълнителни точки   в  дневния ред  се подлагат на гласуване  само ако са депозирани в писмен вид 48 часа преди началото на заседанието.</w:t>
        <w:br/>
        <w:t>(3) По време на заседанието не могат да бъдат обсъждани въпроси, които не са включени в дневния ред.</w:t>
        <w:br/>
      </w:r>
      <w:r>
        <w:rPr>
          <w:rFonts w:eastAsia="Times New Roman" w:cs="Times New Roman" w:ascii="Times New Roman" w:hAnsi="Times New Roman"/>
          <w:b/>
          <w:bCs/>
          <w:sz w:val="24"/>
          <w:szCs w:val="24"/>
          <w:lang w:eastAsia="ru-RU"/>
        </w:rPr>
        <w:t>Чл. 58.</w:t>
      </w:r>
      <w:r>
        <w:rPr>
          <w:rFonts w:eastAsia="Times New Roman" w:cs="Times New Roman" w:ascii="Times New Roman" w:hAnsi="Times New Roman"/>
          <w:sz w:val="24"/>
          <w:szCs w:val="24"/>
          <w:lang w:eastAsia="ru-RU"/>
        </w:rPr>
        <w:t xml:space="preserve"> (1) Председателят на общинския съвет ръководи заседанието и дава думата за изказване. </w:t>
        <w:br/>
        <w:t>(2) При отсъствие на председателя на общинския съвет заседанията се ръководят от заместник-председател, избран от общинския съвет.</w:t>
        <w:br/>
        <w:t>(3) Общински съветник не може да се изказва, без да е получил думата от председателя.</w:t>
        <w:br/>
        <w:t>(4) Думата се иска от място с вдигане на ръка или с предварителна писмена заявка.</w:t>
        <w:br/>
        <w:t>(5) Председателят съставя списък на желаещите за изказвания и определя реда на изказващите се в зависимост от поредността на заявките.</w:t>
        <w:br/>
      </w:r>
      <w:r>
        <w:rPr>
          <w:rFonts w:eastAsia="Times New Roman" w:cs="Times New Roman" w:ascii="Times New Roman" w:hAnsi="Times New Roman"/>
          <w:b/>
          <w:bCs/>
          <w:sz w:val="24"/>
          <w:szCs w:val="24"/>
          <w:lang w:eastAsia="ru-RU"/>
        </w:rPr>
        <w:t xml:space="preserve">Чл. 59. </w:t>
      </w:r>
      <w:r>
        <w:rPr>
          <w:rFonts w:eastAsia="Times New Roman" w:cs="Times New Roman" w:ascii="Times New Roman" w:hAnsi="Times New Roman"/>
          <w:sz w:val="24"/>
          <w:szCs w:val="24"/>
          <w:lang w:eastAsia="ru-RU"/>
        </w:rPr>
        <w:t xml:space="preserve">(1) По процедурни въпроси думата се дава веднага, освен ако има направени искания за реплика, дуплика или за обяснение на отрицателен вот. </w:t>
        <w:br/>
        <w:t>(2) Процедурни са въпроси, с които се възразява срещу конкретно нарушение на реда за провеждане на заседанията, предвиден в този правилник, или  които съдържат предложения за изменение и допълнение на приетия ред за провеждане на заседанието, включително и за:</w:t>
        <w:br/>
        <w:t>1. Прекратяване на заседанието.</w:t>
        <w:br/>
        <w:t>2. Отлагане на заседанието.</w:t>
        <w:br/>
        <w:t>3. Прекратяване на разискванията.</w:t>
        <w:br/>
        <w:t>4. Отлагане на разискванията.</w:t>
        <w:br/>
        <w:t>5. Отлагане на гласуването.</w:t>
        <w:br/>
        <w:t>(3) Процедурните въпроси се поставят в рамките на не повече от 2 минути, без да се засяга същността на обсъждания въпрос.</w:t>
      </w:r>
      <w:r>
        <w:rPr>
          <w:rFonts w:eastAsia="Times New Roman" w:cs="Times New Roman" w:ascii="Times New Roman" w:hAnsi="Times New Roman"/>
          <w:b/>
          <w:bCs/>
          <w:sz w:val="24"/>
          <w:szCs w:val="24"/>
          <w:lang w:eastAsia="ru-RU"/>
        </w:rPr>
        <w:br/>
        <w:t xml:space="preserve">Чл. 60. </w:t>
      </w:r>
      <w:r>
        <w:rPr>
          <w:rFonts w:eastAsia="Times New Roman" w:cs="Times New Roman" w:ascii="Times New Roman" w:hAnsi="Times New Roman"/>
          <w:sz w:val="24"/>
          <w:szCs w:val="24"/>
          <w:lang w:eastAsia="ru-RU"/>
        </w:rPr>
        <w:t>(1) Когато е постъпило процедурно предложение, думата се дава на един общински съветник, които не е съгласен с него. Предложението се поставя веднага на гласуване, без да се обсъжда.</w:t>
        <w:br/>
        <w:t>(2) Когато е постъпило предложение за прекратяване на разискванията, то не се обсъжда. Думата се дава еднократно на   общински съветник, които не е съгласен с него, след което  предложението се поставя веднага на гласуване.</w:t>
        <w:br/>
      </w:r>
      <w:r>
        <w:rPr>
          <w:rFonts w:eastAsia="Times New Roman" w:cs="Times New Roman" w:ascii="Times New Roman" w:hAnsi="Times New Roman"/>
          <w:b/>
          <w:bCs/>
          <w:sz w:val="24"/>
          <w:szCs w:val="24"/>
          <w:lang w:eastAsia="ru-RU"/>
        </w:rPr>
        <w:t xml:space="preserve">Чл. 61. </w:t>
      </w:r>
      <w:r>
        <w:rPr>
          <w:rFonts w:eastAsia="Times New Roman" w:cs="Times New Roman" w:ascii="Times New Roman" w:hAnsi="Times New Roman"/>
          <w:sz w:val="24"/>
          <w:szCs w:val="24"/>
          <w:lang w:eastAsia="ru-RU"/>
        </w:rPr>
        <w:t xml:space="preserve">Когато има предложение за отлагане на разискванията, се прилагат правилата на предходния член. При предложения за прекратяване на разискванията или за отлагането им най-напред се гласува предложението за прекратяване на разискванията. </w:t>
        <w:br/>
      </w:r>
      <w:r>
        <w:rPr>
          <w:rFonts w:eastAsia="Times New Roman" w:cs="Times New Roman" w:ascii="Times New Roman" w:hAnsi="Times New Roman"/>
          <w:b/>
          <w:bCs/>
          <w:sz w:val="24"/>
          <w:szCs w:val="24"/>
          <w:lang w:eastAsia="ru-RU"/>
        </w:rPr>
        <w:t>Чл. 62.</w:t>
      </w:r>
      <w:r>
        <w:rPr>
          <w:rFonts w:eastAsia="Times New Roman" w:cs="Times New Roman" w:ascii="Times New Roman" w:hAnsi="Times New Roman"/>
          <w:sz w:val="24"/>
          <w:szCs w:val="24"/>
          <w:lang w:eastAsia="ru-RU"/>
        </w:rPr>
        <w:t xml:space="preserve"> (1) Заседанието може да бъде прекратено или отложено с решение на общинския съвет по предложение на председателя или от общински съветник.</w:t>
        <w:br/>
        <w:t>(2) Когато са постъпили предложения за прекратяване на заседанието или за отлагането му, първо се гласува предложението за прекратяване на заседанието.</w:t>
        <w:br/>
      </w:r>
      <w:r>
        <w:rPr>
          <w:rFonts w:eastAsia="Times New Roman" w:cs="Times New Roman" w:ascii="Times New Roman" w:hAnsi="Times New Roman"/>
          <w:b/>
          <w:bCs/>
          <w:sz w:val="24"/>
          <w:szCs w:val="24"/>
          <w:lang w:eastAsia="ru-RU"/>
        </w:rPr>
        <w:t xml:space="preserve">Чл. 63. </w:t>
      </w:r>
      <w:r>
        <w:rPr>
          <w:rFonts w:eastAsia="Times New Roman" w:cs="Times New Roman" w:ascii="Times New Roman" w:hAnsi="Times New Roman"/>
          <w:sz w:val="24"/>
          <w:szCs w:val="24"/>
          <w:lang w:eastAsia="ru-RU"/>
        </w:rPr>
        <w:t>(1) При шум или безредие, с което се пречи на работата на общинските съветници, или когато важни причини налагат, председателят може да прекъсне заседанието за определено време.</w:t>
        <w:br/>
        <w:t>(2) Всяка политическа представителна група може да поиска прекъсване на заседанието до 10 минути веднъж на заседание. Председателят прекъсва заседанието веднага след като това бъде поискано и определя продължителността на прекъсването.</w:t>
        <w:br/>
      </w:r>
      <w:r>
        <w:rPr>
          <w:rFonts w:eastAsia="Times New Roman" w:cs="Times New Roman" w:ascii="Times New Roman" w:hAnsi="Times New Roman"/>
          <w:b/>
          <w:bCs/>
          <w:sz w:val="24"/>
          <w:szCs w:val="24"/>
          <w:lang w:eastAsia="ru-RU"/>
        </w:rPr>
        <w:t>Чл. 64.</w:t>
      </w:r>
      <w:r>
        <w:rPr>
          <w:rFonts w:eastAsia="Times New Roman" w:cs="Times New Roman" w:ascii="Times New Roman" w:hAnsi="Times New Roman"/>
          <w:sz w:val="24"/>
          <w:szCs w:val="24"/>
          <w:lang w:eastAsia="ru-RU"/>
        </w:rPr>
        <w:t xml:space="preserve"> (1) Всеки общински съветник може да се изказва по един път по точка от дневния ред като продължителността на изказването не може да превишава   5 минути.</w:t>
        <w:br/>
        <w:t>(2) Председателят отнема думата на общински съветник, който превиши определеното по предходната алинея време за изказване, след като го предупреди за това.</w:t>
        <w:br/>
        <w:t>(3) Когато изказващият се отклонява от обсъждания въпрос, председателят го предупреждава и ако нарушението продължи или се повтори, му се отнема думата.</w:t>
        <w:br/>
      </w:r>
      <w:r>
        <w:rPr>
          <w:rFonts w:eastAsia="Times New Roman" w:cs="Times New Roman" w:ascii="Times New Roman" w:hAnsi="Times New Roman"/>
          <w:b/>
          <w:bCs/>
          <w:sz w:val="24"/>
          <w:szCs w:val="24"/>
          <w:lang w:eastAsia="ru-RU"/>
        </w:rPr>
        <w:t>Чл. 65.</w:t>
      </w:r>
      <w:r>
        <w:rPr>
          <w:rFonts w:eastAsia="Times New Roman" w:cs="Times New Roman" w:ascii="Times New Roman" w:hAnsi="Times New Roman"/>
          <w:sz w:val="24"/>
          <w:szCs w:val="24"/>
          <w:lang w:eastAsia="ru-RU"/>
        </w:rPr>
        <w:t xml:space="preserve"> (1) Общинският съветник има право на реплика.</w:t>
        <w:br/>
        <w:t>(2) Репликата е кратко възражение по същество на приключило изказване. Тя се прави веднага след изказването и не може да бъде повече от 2 минути.</w:t>
        <w:br/>
        <w:t>(3) По едно и също изказване могат да бъдат направени най-много 3 реплики.</w:t>
        <w:br/>
        <w:t>(4) Не се допуска реплика на реплика. Общинският съветник към когото е отправена репликата, има право на отговор /дуплика/ с времетраене до 2 минути след приключване на репликите.</w:t>
        <w:br/>
      </w:r>
      <w:r>
        <w:rPr>
          <w:rFonts w:eastAsia="Times New Roman" w:cs="Times New Roman" w:ascii="Times New Roman" w:hAnsi="Times New Roman"/>
          <w:b/>
          <w:bCs/>
          <w:sz w:val="24"/>
          <w:szCs w:val="24"/>
          <w:lang w:eastAsia="ru-RU"/>
        </w:rPr>
        <w:t xml:space="preserve">Чл. 66. </w:t>
      </w:r>
      <w:r>
        <w:rPr>
          <w:rFonts w:eastAsia="Times New Roman" w:cs="Times New Roman" w:ascii="Times New Roman" w:hAnsi="Times New Roman"/>
          <w:sz w:val="24"/>
          <w:szCs w:val="24"/>
          <w:lang w:eastAsia="ru-RU"/>
        </w:rPr>
        <w:t xml:space="preserve">(1) Общинският съветник има право на лично обяснение до 3 минути, когато в изказване по време на заседанието е засегнат лично или поименно. Обяснението се прави в края на заседанието по ред, определен от председателя на съвета. </w:t>
        <w:br/>
        <w:t>(2) Общинският съветник има право на обяснение на своя отрицателен вот в рамките на 2 минути след гласуването.</w:t>
        <w:br/>
        <w:t>(3) Правото на обяснение на отрицателен вот има само този общински съветник, който при обсъждането на въпроса не е изразил същото отрицателно становище или не се е изказал.</w:t>
        <w:br/>
        <w:t>(4) За обяснение на отрицателен вот думата се дава най-много на 3 общински съветници.</w:t>
        <w:br/>
        <w:t>(5) Не се допуска обяснение на отрицателен вот след тайно гласуване или след гласуване по процедурни въпроси.</w:t>
        <w:br/>
      </w:r>
      <w:r>
        <w:rPr>
          <w:rFonts w:eastAsia="Times New Roman" w:cs="Times New Roman" w:ascii="Times New Roman" w:hAnsi="Times New Roman"/>
          <w:b/>
          <w:bCs/>
          <w:sz w:val="24"/>
          <w:szCs w:val="24"/>
          <w:lang w:eastAsia="ru-RU"/>
        </w:rPr>
        <w:t>Чл. 67.</w:t>
      </w:r>
      <w:r>
        <w:rPr>
          <w:rFonts w:eastAsia="Times New Roman" w:cs="Times New Roman" w:ascii="Times New Roman" w:hAnsi="Times New Roman"/>
          <w:sz w:val="24"/>
          <w:szCs w:val="24"/>
          <w:lang w:eastAsia="ru-RU"/>
        </w:rPr>
        <w:t xml:space="preserve"> След като се е изчерпал списъка на желаещите да се изкажат, председателят обявява разискванията за приключени.</w:t>
        <w:br/>
      </w:r>
      <w:r>
        <w:rPr>
          <w:rFonts w:eastAsia="Times New Roman" w:cs="Times New Roman" w:ascii="Times New Roman" w:hAnsi="Times New Roman"/>
          <w:b/>
          <w:bCs/>
          <w:sz w:val="24"/>
          <w:szCs w:val="24"/>
          <w:lang w:eastAsia="ru-RU"/>
        </w:rPr>
        <w:t xml:space="preserve">Чл. 68. </w:t>
      </w:r>
      <w:r>
        <w:rPr>
          <w:rFonts w:eastAsia="Times New Roman" w:cs="Times New Roman" w:ascii="Times New Roman" w:hAnsi="Times New Roman"/>
          <w:sz w:val="24"/>
          <w:szCs w:val="24"/>
          <w:lang w:eastAsia="ru-RU"/>
        </w:rPr>
        <w:t>(1) Кметът на общината, кметовете на кметства и кметските наместници имат право да присъстват на заседания на общинския съвет.</w:t>
        <w:br/>
        <w:t>(2) Председателят на общинския съвет дава думата за изказване на кмета, зам.кмета и секретаря на общината по тяхно искане.</w:t>
        <w:br/>
        <w:t>(3) Председателят на общинския съвет дава думата за изказване на кметовете на кметства и кметските наместници по тяхно искане при обсъждане на въпроси, отнасящи се до съответните кметства или населени места.</w:t>
        <w:br/>
      </w:r>
      <w:r>
        <w:rPr>
          <w:rFonts w:eastAsia="Times New Roman" w:cs="Times New Roman" w:ascii="Times New Roman" w:hAnsi="Times New Roman"/>
          <w:b/>
          <w:bCs/>
          <w:sz w:val="24"/>
          <w:szCs w:val="24"/>
          <w:lang w:eastAsia="ru-RU"/>
        </w:rPr>
        <w:t>Чл. 69.</w:t>
      </w:r>
      <w:r>
        <w:rPr>
          <w:rFonts w:eastAsia="Times New Roman" w:cs="Times New Roman" w:ascii="Times New Roman" w:hAnsi="Times New Roman"/>
          <w:sz w:val="24"/>
          <w:szCs w:val="24"/>
          <w:lang w:eastAsia="ru-RU"/>
        </w:rPr>
        <w:t xml:space="preserve"> (1) В случай че в дневния ред на заседанието е включена точка “изказвания, питания, становища и предложения на граждани”, същите могат да се изказват, да отправят питания, становища и предложения от компетентността на общинския съвет, кмета или общинската администрация, представляващи обществен интерес.   Времето за тази точка е не повече от 30 минути за едно заседание .</w:t>
        <w:br/>
        <w:t>(2) Всеки гражданин може да се изкаже в рамките на 3 минути.</w:t>
        <w:br/>
      </w:r>
      <w:r>
        <w:rPr>
          <w:rFonts w:eastAsia="Times New Roman" w:cs="Times New Roman" w:ascii="Times New Roman" w:hAnsi="Times New Roman"/>
          <w:b/>
          <w:bCs/>
          <w:sz w:val="24"/>
          <w:szCs w:val="24"/>
          <w:lang w:eastAsia="ru-RU"/>
        </w:rPr>
        <w:t>Чл. 70.</w:t>
      </w:r>
      <w:r>
        <w:rPr>
          <w:rFonts w:eastAsia="Times New Roman" w:cs="Times New Roman" w:ascii="Times New Roman" w:hAnsi="Times New Roman"/>
          <w:sz w:val="24"/>
          <w:szCs w:val="24"/>
          <w:lang w:eastAsia="ru-RU"/>
        </w:rPr>
        <w:t xml:space="preserve"> (1) На питанията на граждани, включени в дневния ред се отговаря устно на същото заседание, освен ако гражданинът не е изявил желание да получи писмен отговор.</w:t>
        <w:br/>
        <w:t>(2) По изключение, когато питането е свързано с извършване на допълнителни справки или проучвания, отговорът се отлага за следващото заседание.</w:t>
        <w:br/>
        <w:t>(3) Председателят на общинският съвет определя кой да отговори в зависимост от характера и съдържанието на поставения въпрос.</w:t>
        <w:br/>
      </w:r>
      <w:r>
        <w:rPr>
          <w:rFonts w:eastAsia="Times New Roman" w:cs="Times New Roman" w:ascii="Times New Roman" w:hAnsi="Times New Roman"/>
          <w:b/>
          <w:bCs/>
          <w:sz w:val="24"/>
          <w:szCs w:val="24"/>
          <w:lang w:eastAsia="ru-RU"/>
        </w:rPr>
        <w:t>Чл. 71.</w:t>
      </w:r>
      <w:r>
        <w:rPr>
          <w:rFonts w:eastAsia="Times New Roman" w:cs="Times New Roman" w:ascii="Times New Roman" w:hAnsi="Times New Roman"/>
          <w:sz w:val="24"/>
          <w:szCs w:val="24"/>
          <w:lang w:eastAsia="ru-RU"/>
        </w:rPr>
        <w:t xml:space="preserve"> (1) Решенията на общинския съвет се вземат с гласуване.  </w:t>
        <w:br/>
        <w:t>(2) Гласуването е лично. Гласува се “за”, “против” и “въздържал се”. Гласуването се извършва явно, освен в определените от закона случаи. По предложение на група съветници общинският съвет може да реши отделно гласуване да бъде тайно.</w:t>
        <w:br/>
        <w:t>(3) Явното гласуване се извършва чрез:</w:t>
        <w:br/>
        <w:t>1. Вдигане на ръка.</w:t>
        <w:br/>
        <w:t>2. От място при поименно извикване по азбучен ред и отговаряне със “за”, “против”, “въздържал се”, което се отразява в протокола от заседанието.</w:t>
        <w:br/>
        <w:t>3. Саморъчно подписване.</w:t>
        <w:br/>
        <w:t>(4) При липса на друго решение за всеки конкретен случай явното гласуване се извършва с вдигане на ръка.</w:t>
        <w:br/>
        <w:t>(5) Тайното гласуване се извършва с бюлетини по утвърден образец.</w:t>
        <w:br/>
      </w:r>
      <w:r>
        <w:rPr>
          <w:rFonts w:eastAsia="Times New Roman" w:cs="Times New Roman" w:ascii="Times New Roman" w:hAnsi="Times New Roman"/>
          <w:b/>
          <w:bCs/>
          <w:sz w:val="24"/>
          <w:szCs w:val="24"/>
          <w:lang w:eastAsia="ru-RU"/>
        </w:rPr>
        <w:t>Чл. 72.</w:t>
      </w:r>
      <w:r>
        <w:rPr>
          <w:rFonts w:eastAsia="Times New Roman" w:cs="Times New Roman" w:ascii="Times New Roman" w:hAnsi="Times New Roman"/>
          <w:sz w:val="24"/>
          <w:szCs w:val="24"/>
          <w:lang w:eastAsia="ru-RU"/>
        </w:rPr>
        <w:t xml:space="preserve"> Предложение за поименно гласуване, за гласуване чрез саморъчно подписване или за тайно гласуване може да бъде направено от всеки общински съветник. Предложението се поставя на гласуване без разисквания. Изслушва се по един общински съветник от група, която не е съгласна с направеното предложение.</w:t>
        <w:br/>
      </w:r>
      <w:r>
        <w:rPr>
          <w:rFonts w:eastAsia="Times New Roman" w:cs="Times New Roman" w:ascii="Times New Roman" w:hAnsi="Times New Roman"/>
          <w:b/>
          <w:bCs/>
          <w:sz w:val="24"/>
          <w:szCs w:val="24"/>
          <w:lang w:eastAsia="ru-RU"/>
        </w:rPr>
        <w:t>Чл. 73.</w:t>
      </w:r>
      <w:r>
        <w:rPr>
          <w:rFonts w:eastAsia="Times New Roman" w:cs="Times New Roman" w:ascii="Times New Roman" w:hAnsi="Times New Roman"/>
          <w:sz w:val="24"/>
          <w:szCs w:val="24"/>
          <w:lang w:eastAsia="ru-RU"/>
        </w:rPr>
        <w:t xml:space="preserve"> (1) Гласуването започва непосредствено след обявяването му от председателя.</w:t>
        <w:br/>
        <w:t>(2) От обявяването на гласуването до завършването му не се допускат изказвания.</w:t>
        <w:br/>
      </w:r>
      <w:r>
        <w:rPr>
          <w:rFonts w:eastAsia="Times New Roman" w:cs="Times New Roman" w:ascii="Times New Roman" w:hAnsi="Times New Roman"/>
          <w:b/>
          <w:bCs/>
          <w:sz w:val="24"/>
          <w:szCs w:val="24"/>
          <w:lang w:eastAsia="ru-RU"/>
        </w:rPr>
        <w:t>Чл. 74.</w:t>
      </w:r>
      <w:r>
        <w:rPr>
          <w:rFonts w:eastAsia="Times New Roman" w:cs="Times New Roman" w:ascii="Times New Roman" w:hAnsi="Times New Roman"/>
          <w:sz w:val="24"/>
          <w:szCs w:val="24"/>
          <w:lang w:eastAsia="ru-RU"/>
        </w:rPr>
        <w:t xml:space="preserve"> (1) Гласуването се извършва по следния ред:</w:t>
        <w:br/>
        <w:t>1. Предложения за отхвърляне.</w:t>
        <w:br/>
        <w:t>2. Предложения за отлагане за следващото заседание.</w:t>
        <w:br/>
        <w:t>3. Предложения за заместване.</w:t>
        <w:br/>
        <w:t>4. Предложения за поправки.</w:t>
        <w:br/>
        <w:t>5. Обсъждан текст, който може да съдържа и одобрени вече поправки.</w:t>
        <w:br/>
        <w:t>6. Предложения за допълнения.</w:t>
        <w:br/>
        <w:t>7. Основното предложение.</w:t>
        <w:br/>
        <w:t>(2) Когато има две или повече предложения от едно и също естество, те се гласуват по реда на постъпването им.</w:t>
        <w:br/>
        <w:t>(3) Гласуването на нормативни актове се извършва по „глави” или „раздели” по реда на ал. 1.</w:t>
        <w:br/>
        <w:t xml:space="preserve">(4) След приключване на гласуването по ал. 3, се пристъпва към гласуване на целия нормативен акт.   </w:t>
        <w:br/>
      </w:r>
      <w:r>
        <w:rPr>
          <w:rFonts w:eastAsia="Times New Roman" w:cs="Times New Roman" w:ascii="Times New Roman" w:hAnsi="Times New Roman"/>
          <w:b/>
          <w:bCs/>
          <w:sz w:val="24"/>
          <w:szCs w:val="24"/>
          <w:lang w:eastAsia="ru-RU"/>
        </w:rPr>
        <w:t>Чл. 75.</w:t>
      </w:r>
      <w:r>
        <w:rPr>
          <w:rFonts w:eastAsia="Times New Roman" w:cs="Times New Roman" w:ascii="Times New Roman" w:hAnsi="Times New Roman"/>
          <w:sz w:val="24"/>
          <w:szCs w:val="24"/>
          <w:lang w:eastAsia="ru-RU"/>
        </w:rPr>
        <w:t xml:space="preserve"> (1) Предложението се смята за прието, ако за него са гласували повече от половината от присъстващите общински съветници, освен ако в закон не е предвидено друго.</w:t>
        <w:br/>
        <w:t xml:space="preserve">(2) В случай на равенство на гласовете предложението се смята за отхвърлено. </w:t>
        <w:br/>
      </w:r>
      <w:r>
        <w:rPr>
          <w:rFonts w:eastAsia="Times New Roman" w:cs="Times New Roman" w:ascii="Times New Roman" w:hAnsi="Times New Roman"/>
          <w:b/>
          <w:bCs/>
          <w:sz w:val="24"/>
          <w:szCs w:val="24"/>
          <w:lang w:eastAsia="ru-RU"/>
        </w:rPr>
        <w:t>Чл. 76.</w:t>
      </w:r>
      <w:r>
        <w:rPr>
          <w:rFonts w:eastAsia="Times New Roman" w:cs="Times New Roman" w:ascii="Times New Roman" w:hAnsi="Times New Roman"/>
          <w:sz w:val="24"/>
          <w:szCs w:val="24"/>
          <w:lang w:eastAsia="ru-RU"/>
        </w:rPr>
        <w:t xml:space="preserve"> (1) Председателят на общинския съвет обявява резултата от гласуването веднага.</w:t>
        <w:br/>
        <w:t xml:space="preserve">(2) Когато процедурата по гласуването или резултатът от него бъдат оспорени веднага след приключването му, председателят на общинския съвет може да разпореди то да бъде повторено. Резултатът от повторното гласуване е окончателен. </w:t>
        <w:br/>
      </w:r>
      <w:r>
        <w:rPr>
          <w:rFonts w:eastAsia="Times New Roman" w:cs="Times New Roman" w:ascii="Times New Roman" w:hAnsi="Times New Roman"/>
          <w:b/>
          <w:bCs/>
          <w:sz w:val="24"/>
          <w:szCs w:val="24"/>
          <w:lang w:eastAsia="ru-RU"/>
        </w:rPr>
        <w:t>Чл. 77.</w:t>
      </w:r>
      <w:r>
        <w:rPr>
          <w:rFonts w:eastAsia="Times New Roman" w:cs="Times New Roman" w:ascii="Times New Roman" w:hAnsi="Times New Roman"/>
          <w:sz w:val="24"/>
          <w:szCs w:val="24"/>
          <w:lang w:eastAsia="ru-RU"/>
        </w:rPr>
        <w:t xml:space="preserve"> (1) За всяко заседание на общинския съвет се води протокол, който се изготвя в деня на заседанието или най-късно 7 дни след заседанието. Протоколът се води от служител в звеното по чл. 29а, ал. 2 от ЗМСМА и се подписва от него,  от председателя на общинския съвет най-късно в 7 дневен срок от заседанието. </w:t>
        <w:br/>
        <w:t>(2) Към протокола се прилагат материалите по дневния ред, писмените становища на комисиите, декларации, протоколите за произведено тайно, саморъчно подписано или поименно гласуване, питания на гражданите и общински съветници и отговорите към тях, а в  случаите на приемане на решения по чл. 21, ал. 1, т. 6, 7, 8, 9, 10, 14 и 15 от ЗМСМА и листовете за  поименно гласуване по азбучен ред, където се отбелязва срещу името на всеки “за”, “против”, “въздържал се”.</w:t>
        <w:br/>
      </w:r>
      <w:r>
        <w:rPr>
          <w:rFonts w:eastAsia="Times New Roman" w:cs="Times New Roman" w:ascii="Times New Roman" w:hAnsi="Times New Roman"/>
          <w:b/>
          <w:bCs/>
          <w:sz w:val="24"/>
          <w:szCs w:val="24"/>
          <w:lang w:eastAsia="ru-RU"/>
        </w:rPr>
        <w:t>Чл. 78.</w:t>
      </w:r>
      <w:r>
        <w:rPr>
          <w:rFonts w:eastAsia="Times New Roman" w:cs="Times New Roman" w:ascii="Times New Roman" w:hAnsi="Times New Roman"/>
          <w:sz w:val="24"/>
          <w:szCs w:val="24"/>
          <w:lang w:eastAsia="ru-RU"/>
        </w:rPr>
        <w:t xml:space="preserve"> Общинските съветници могат да преглеждат протокола и да искат поправяне на грешки  в 7 дневен срок от заседанието. Възникналите спорове се решават от общинския съвет на следващото заседание.</w:t>
        <w:br/>
      </w:r>
      <w:r>
        <w:rPr>
          <w:rFonts w:eastAsia="Times New Roman" w:cs="Times New Roman" w:ascii="Times New Roman" w:hAnsi="Times New Roman"/>
          <w:b/>
          <w:bCs/>
          <w:sz w:val="24"/>
          <w:szCs w:val="24"/>
          <w:lang w:eastAsia="ru-RU"/>
        </w:rPr>
        <w:t>Чл. 79.</w:t>
      </w:r>
      <w:r>
        <w:rPr>
          <w:rFonts w:eastAsia="Times New Roman" w:cs="Times New Roman" w:ascii="Times New Roman" w:hAnsi="Times New Roman"/>
          <w:sz w:val="24"/>
          <w:szCs w:val="24"/>
          <w:lang w:eastAsia="ru-RU"/>
        </w:rPr>
        <w:t xml:space="preserve"> Поправки на явни фактически грешки в приети актове от общинския съвет се извършват по нареждане на председателя на съвета до подписване на протокола, след консултации с вносителя и докладчика на съответната комисия и се обявяват пред общинския съвет на следващото заседание.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ОСМ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ВНАСЯНЕ, ОБСЪЖДАНЕ И ПРИЕМАНЕ НА ПРОЕКТИ ЗА РЕШЕНИЯ И ДРУГИ АКТОВЕ НА ОБЩИНСКИЯ СЪВЕТ</w:t>
      </w:r>
    </w:p>
    <w:p>
      <w:pPr>
        <w:pStyle w:val="Normal"/>
        <w:spacing w:before="0" w:after="240"/>
        <w:jc w:val="left"/>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Чл. 80.</w:t>
      </w:r>
      <w:r>
        <w:rPr>
          <w:rFonts w:eastAsia="Times New Roman" w:cs="Times New Roman" w:ascii="Times New Roman" w:hAnsi="Times New Roman"/>
          <w:sz w:val="24"/>
          <w:szCs w:val="24"/>
          <w:lang w:eastAsia="ru-RU"/>
        </w:rPr>
        <w:t xml:space="preserve"> (1) В изпълнение на правомощията си по чл. 21, ал. 1  общинският съвет приема наредби, правилници, решения, инструкции, декларации и обръщения.</w:t>
        <w:br/>
        <w:t xml:space="preserve"> (2) Проектите по ал. 1, заедно с мотивите към тях, се внасят от общинските съветници и кмета на общината, зам. кмет, секретар на общината. Проектът за годишния бюджет на общината се внася от кмета на общината. </w:t>
        <w:br/>
        <w:t>(3) В мотивите вносителят дава становище по очакваните последици от прилагането на проекта и за необходимите разходи за неговото изпълнение.</w:t>
        <w:br/>
        <w:t>(4) Предложенията трябва да съдържат:</w:t>
        <w:br/>
        <w:t>1. Необходимата информация за целесъобразността и законосъобразността за вземане на решение.</w:t>
        <w:br/>
        <w:t>2. Проект за решение, съгласувано  с юриста на общинския съвет  или  на общинската администрация, когато предложенията са направени от нея.</w:t>
        <w:br/>
      </w:r>
      <w:r>
        <w:rPr>
          <w:rFonts w:eastAsia="Times New Roman" w:cs="Times New Roman" w:ascii="Times New Roman" w:hAnsi="Times New Roman"/>
          <w:b/>
          <w:bCs/>
          <w:sz w:val="24"/>
          <w:szCs w:val="24"/>
          <w:lang w:eastAsia="ru-RU"/>
        </w:rPr>
        <w:t>Чл. 81.</w:t>
      </w:r>
      <w:r>
        <w:rPr>
          <w:rFonts w:eastAsia="Times New Roman" w:cs="Times New Roman" w:ascii="Times New Roman" w:hAnsi="Times New Roman"/>
          <w:sz w:val="24"/>
          <w:szCs w:val="24"/>
          <w:lang w:eastAsia="ru-RU"/>
        </w:rPr>
        <w:t xml:space="preserve"> (1) Наредбите се издават за прилагане на отделни разпоредби на нормативен акт с по-висока степен.</w:t>
        <w:br/>
        <w:t>(2) С инструкция общинския съвет дава указания относно прилагане на нормативен акт, издаден от общинския съвет или чийто обезпечения трябва да се осигури.</w:t>
        <w:br/>
        <w:t>(3) Общинският съвет се произнася с решение по останалите въпроси от компетенцията му.</w:t>
        <w:br/>
      </w:r>
      <w:r>
        <w:rPr>
          <w:rFonts w:eastAsia="Times New Roman" w:cs="Times New Roman" w:ascii="Times New Roman" w:hAnsi="Times New Roman"/>
          <w:b/>
          <w:bCs/>
          <w:sz w:val="24"/>
          <w:szCs w:val="24"/>
          <w:lang w:eastAsia="ru-RU"/>
        </w:rPr>
        <w:t>Чл. 82.</w:t>
      </w:r>
      <w:r>
        <w:rPr>
          <w:rFonts w:eastAsia="Times New Roman" w:cs="Times New Roman" w:ascii="Times New Roman" w:hAnsi="Times New Roman"/>
          <w:sz w:val="24"/>
          <w:szCs w:val="24"/>
          <w:lang w:eastAsia="ru-RU"/>
        </w:rPr>
        <w:t xml:space="preserve"> (1) Председателят на общинския съвет разпределя проектите между постоянните комисии, като определя водещата постоянна комисия за всеки проект за решение, когато се налага обсъждане в повече от една комисии. </w:t>
        <w:br/>
        <w:t>(2) Възражения по разпределението на проектите за решения могат да правят председателите на комисии пред председателя на съвета в еднодневен срок от уведомяването им. Той се произнася по направените възражения в същия срок.</w:t>
        <w:br/>
        <w:t>(3)  В срок от 3 дни след получаване на проекта комисията се произнася със становище за целесъобразността, законосъобразността  и финансовата му обезпеченост. Становището може да бъде изготвено и от съответния експерт по искане на комисията или председателя на общинския съвет.</w:t>
        <w:br/>
        <w:t>(4) Със становище на комисията по ал.3 се запознава и вносителя. Ако същият не е доволен от окончателния вариант, той има право на самостоятелен доклад по същество на направеното предложение.</w:t>
        <w:br/>
        <w:t>(5) След приключване на обсъждането на проектите в комисиите, председателят на общинския съвет включва проекта в дневния ред на първото следващо заседание.</w:t>
        <w:br/>
      </w:r>
      <w:r>
        <w:rPr>
          <w:rFonts w:eastAsia="Times New Roman" w:cs="Times New Roman" w:ascii="Times New Roman" w:hAnsi="Times New Roman"/>
          <w:b/>
          <w:bCs/>
          <w:sz w:val="24"/>
          <w:szCs w:val="24"/>
          <w:lang w:eastAsia="ru-RU"/>
        </w:rPr>
        <w:t>Чл. 83.</w:t>
      </w:r>
      <w:r>
        <w:rPr>
          <w:rFonts w:eastAsia="Times New Roman" w:cs="Times New Roman" w:ascii="Times New Roman" w:hAnsi="Times New Roman"/>
          <w:sz w:val="24"/>
          <w:szCs w:val="24"/>
          <w:lang w:eastAsia="ru-RU"/>
        </w:rPr>
        <w:t xml:space="preserve"> (1) Председателят на общинския съвет е длъжен да изпрати приетите от общинския съвет решения до кмета на общината и областния управител в 7-дневен срок от приемането им, освен ако не е предвидено друго със закон.</w:t>
        <w:br/>
        <w:t xml:space="preserve">(2) Копие от актовете на общинския съвет се съхраняват в подходящо помещение, определено от кмета на общината, където се осигурява възможност на гражданите да се запознаят с тях и да получат копие от даден акт срещу заплащане. </w:t>
        <w:br/>
      </w:r>
      <w:r>
        <w:rPr>
          <w:rFonts w:eastAsia="Times New Roman" w:cs="Times New Roman" w:ascii="Times New Roman" w:hAnsi="Times New Roman"/>
          <w:b/>
          <w:bCs/>
          <w:sz w:val="24"/>
          <w:szCs w:val="24"/>
          <w:lang w:eastAsia="ru-RU"/>
        </w:rPr>
        <w:t>Чл. 84.</w:t>
      </w:r>
      <w:r>
        <w:rPr>
          <w:rFonts w:eastAsia="Times New Roman" w:cs="Times New Roman" w:ascii="Times New Roman" w:hAnsi="Times New Roman"/>
          <w:sz w:val="24"/>
          <w:szCs w:val="24"/>
          <w:lang w:eastAsia="ru-RU"/>
        </w:rPr>
        <w:t xml:space="preserve"> (1) Председателят на общинския съвет съобщава на следващото заседание на общинския съвет за оспорване на решения на общинския съвет от кмета на общината.  </w:t>
        <w:br/>
        <w:t>(2) Председателят на общинския съвет възлага на водещата комисия да докладва пред общинските съветници акта на кмета и мотивите към него.</w:t>
        <w:br/>
        <w:t>(3) Оспореното решение се включва в  дневния ред на общинския съвет на първото заседание, следващо заседанието, на което е прието.</w:t>
        <w:br/>
        <w:t>(4) Оспорваното решение се приема повторно с мнозинството, определено в закон.</w:t>
        <w:br/>
        <w:t xml:space="preserve">(5) Ако са оспорени само отделни текстове от акта на общинския съвет се гласуват само текстовете, които са оспорени. </w:t>
        <w:br/>
      </w:r>
      <w:r>
        <w:rPr>
          <w:rFonts w:eastAsia="Times New Roman" w:cs="Times New Roman" w:ascii="Times New Roman" w:hAnsi="Times New Roman"/>
          <w:b/>
          <w:bCs/>
          <w:sz w:val="24"/>
          <w:szCs w:val="24"/>
          <w:lang w:eastAsia="ru-RU"/>
        </w:rPr>
        <w:t>Чл. 85.</w:t>
      </w:r>
      <w:r>
        <w:rPr>
          <w:rFonts w:eastAsia="Times New Roman" w:cs="Times New Roman" w:ascii="Times New Roman" w:hAnsi="Times New Roman"/>
          <w:sz w:val="24"/>
          <w:szCs w:val="24"/>
          <w:lang w:eastAsia="ru-RU"/>
        </w:rPr>
        <w:t xml:space="preserve"> (1) Общинския съвет може да организира публични обсъждания на проекти за решения от значим обществен интерес за местната общност. Целта на обсъждането е гражданите на общината и другите заинтересовани лица да дадат становища и предложения по проекти за решения.</w:t>
        <w:br/>
        <w:t>(2) Общинският съвет с мнозинство повече от половината общински съветници приема решения за организиране на публични обсъждания, с което определя: предмета, формите, датата, мястото, продължителността и процедурните правила за обсъждането.</w:t>
        <w:br/>
        <w:t>(3) Председателят на общинския съвет, чрез звеното по чл. 29а, ал. 2 от ЗМСМА  уведомява  заинтересованите  лица  за  решението по ал. 2  най-малко 3 дни  преди  датата  на  обсъждането.</w:t>
        <w:br/>
        <w:t>(4) За постъпилите становища и предложения от заинтересованите лица и граждани се съставя протокол, който се внася за разглеждане в общинския съвет заедно с проекта за решение и становищата на постоянните комисии.</w:t>
        <w:br/>
        <w:t>(5) Приемът  на гражданите по чл. 13, ал. 1, т. 13:</w:t>
        <w:br/>
        <w:t>1. Организира се с предварително записване при служителя в звеното към общинския съвет, служител на кметството или кметския наместник и се посочва темата.</w:t>
        <w:br/>
        <w:t>2. Служителят на кметството или кметския наместник съобщава в звеното на общинския съвет 7 календарни  дни преди датата за прием по точка 1.</w:t>
        <w:br/>
        <w:t xml:space="preserve">3. В приема гражданите поставят въпроси с обществено значение. </w:t>
        <w:br/>
      </w:r>
      <w:r>
        <w:rPr>
          <w:rFonts w:eastAsia="Times New Roman" w:cs="Times New Roman" w:ascii="Times New Roman" w:hAnsi="Times New Roman"/>
          <w:b/>
          <w:bCs/>
          <w:sz w:val="24"/>
          <w:szCs w:val="24"/>
          <w:lang w:eastAsia="ru-RU"/>
        </w:rPr>
        <w:t>Чл. 86.</w:t>
      </w:r>
      <w:r>
        <w:rPr>
          <w:rFonts w:eastAsia="Times New Roman" w:cs="Times New Roman" w:ascii="Times New Roman" w:hAnsi="Times New Roman"/>
          <w:sz w:val="24"/>
          <w:szCs w:val="24"/>
          <w:lang w:eastAsia="ru-RU"/>
        </w:rPr>
        <w:t xml:space="preserve"> (1) Проектът за общинския бюджет се внася от кмета на общината и се разпределя за становище на всички постоянни комисии. Водеща е комисията, отговаряща за финанси и бюджет. </w:t>
        <w:br/>
        <w:t>(2) Проектът се разглежда приоритетно от постоянните комисии и от съвета. Комисиите са длъжни да се произнесат в срок от 5 дни от разпределянето му.</w:t>
        <w:br/>
      </w:r>
      <w:r>
        <w:rPr>
          <w:rFonts w:eastAsia="Times New Roman" w:cs="Times New Roman" w:ascii="Times New Roman" w:hAnsi="Times New Roman"/>
          <w:b/>
          <w:bCs/>
          <w:sz w:val="24"/>
          <w:szCs w:val="24"/>
          <w:lang w:eastAsia="ru-RU"/>
        </w:rPr>
        <w:t>Чл. 87.</w:t>
      </w:r>
      <w:r>
        <w:rPr>
          <w:rFonts w:eastAsia="Times New Roman" w:cs="Times New Roman" w:ascii="Times New Roman" w:hAnsi="Times New Roman"/>
          <w:sz w:val="24"/>
          <w:szCs w:val="24"/>
          <w:lang w:eastAsia="ru-RU"/>
        </w:rPr>
        <w:t xml:space="preserve"> (1) Текстът на нормативните актове на общинския съвет /наредбите/, както и приемането им по надлежния ред се удостоверява с подпис от председателя на общинския съвет и лицето, водило протокола, непосредствено след текста на акта.</w:t>
        <w:br/>
        <w:t xml:space="preserve">(2) Удостовереният нормативен акт по реда на ал.1 е оригинал и се съхранява в общинския архив. </w:t>
        <w:br/>
        <w:t>(3) Препис от оригинала се издава с разрешение на председателя на общинския съвет.</w:t>
        <w:br/>
        <w:t xml:space="preserve">(4) Всички актове на общинския съвет, влезли в сила, се довеждат до знанието на населението чрез поставяне на определените табла в населените места  или  чрез средствата за масово осведомяване.   </w:t>
        <w:br/>
        <w:t>(5) Нормативните актове на общинския съвет се разгласяват сред населението съгласно Закона за нормативните актове.</w:t>
        <w:b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ДЕВЕТ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ФОРМИ НА КОНТРОЛ</w:t>
      </w:r>
    </w:p>
    <w:p>
      <w:pPr>
        <w:pStyle w:val="Normal"/>
        <w:spacing w:before="0" w:after="240"/>
        <w:jc w:val="left"/>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Чл. 88.</w:t>
      </w:r>
      <w:r>
        <w:rPr>
          <w:rFonts w:eastAsia="Times New Roman" w:cs="Times New Roman" w:ascii="Times New Roman" w:hAnsi="Times New Roman"/>
          <w:sz w:val="24"/>
          <w:szCs w:val="24"/>
          <w:lang w:eastAsia="ru-RU"/>
        </w:rPr>
        <w:t xml:space="preserve"> (1) Общинският съвет упражнява контрол върху актове на кмета на общината, издадени в изпълнение на актовете на общинския съвет.</w:t>
        <w:br/>
        <w:t>(2) Общинските съветници упражняват контролните си функции чрез питания.</w:t>
        <w:br/>
        <w:t>(3) Общинският съветник може да отправя питания чрез председателя на общинския съвет. Питането се изготвя в писмена форма, подписва се от общинския съветник  и се завежда в деловодството на общината. То трябва да бъде ясно и точно формулирано и да не съдържа обвинения и лични нападки.</w:t>
        <w:br/>
      </w:r>
      <w:r>
        <w:rPr>
          <w:rFonts w:eastAsia="Times New Roman" w:cs="Times New Roman" w:ascii="Times New Roman" w:hAnsi="Times New Roman"/>
          <w:b/>
          <w:bCs/>
          <w:sz w:val="24"/>
          <w:szCs w:val="24"/>
          <w:lang w:eastAsia="ru-RU"/>
        </w:rPr>
        <w:t>Чл. 89.</w:t>
      </w:r>
      <w:r>
        <w:rPr>
          <w:rFonts w:eastAsia="Times New Roman" w:cs="Times New Roman" w:ascii="Times New Roman" w:hAnsi="Times New Roman"/>
          <w:sz w:val="24"/>
          <w:szCs w:val="24"/>
          <w:lang w:eastAsia="ru-RU"/>
        </w:rPr>
        <w:t xml:space="preserve"> (1) Кметът отговаря на питането на следващото заседание, освен ако общинският съвет реши друго. Отговорът може да бъде устен или писмен. Отговорът трябва да бъде писмен, когато общинският съветник, отправил питането, е изразил изрично желание за това.</w:t>
        <w:br/>
        <w:t>(2) Кметът може да поиска удължаване на срока за отговор на питането, но не повече от едно заседание.</w:t>
        <w:br/>
      </w:r>
      <w:r>
        <w:rPr>
          <w:rFonts w:eastAsia="Times New Roman" w:cs="Times New Roman" w:ascii="Times New Roman" w:hAnsi="Times New Roman"/>
          <w:b/>
          <w:bCs/>
          <w:sz w:val="24"/>
          <w:szCs w:val="24"/>
          <w:lang w:eastAsia="ru-RU"/>
        </w:rPr>
        <w:t xml:space="preserve">Чл. 90. </w:t>
      </w:r>
      <w:r>
        <w:rPr>
          <w:rFonts w:eastAsia="Times New Roman" w:cs="Times New Roman" w:ascii="Times New Roman" w:hAnsi="Times New Roman"/>
          <w:sz w:val="24"/>
          <w:szCs w:val="24"/>
          <w:lang w:eastAsia="ru-RU"/>
        </w:rPr>
        <w:t>(1) Председателят на общинския съвет обявява постъпилите питания в началото на всяко заседание.</w:t>
        <w:br/>
        <w:t>(2) Председателят на общинския съвет е длъжен да изпрати на кмета питането своевременно след постъпването му. Той е длъжен да го уведоми и за деня и часа на заседанието, на което трябва да се отговори.</w:t>
        <w:br/>
        <w:t>(3) Отговорът на питането се отлага, ако поставилият го общински съветник отсъства от заседанието.</w:t>
        <w:br/>
      </w:r>
      <w:r>
        <w:rPr>
          <w:rFonts w:eastAsia="Times New Roman" w:cs="Times New Roman" w:ascii="Times New Roman" w:hAnsi="Times New Roman"/>
          <w:b/>
          <w:bCs/>
          <w:sz w:val="24"/>
          <w:szCs w:val="24"/>
          <w:lang w:eastAsia="ru-RU"/>
        </w:rPr>
        <w:t>Чл. 91. </w:t>
      </w:r>
      <w:r>
        <w:rPr>
          <w:rFonts w:eastAsia="Times New Roman" w:cs="Times New Roman" w:ascii="Times New Roman" w:hAnsi="Times New Roman"/>
          <w:sz w:val="24"/>
          <w:szCs w:val="24"/>
          <w:lang w:eastAsia="ru-RU"/>
        </w:rPr>
        <w:t xml:space="preserve"> Общинският съветник може писмено да оттегли питането си преди получаването на отговор, за което председателят на общинския съвет уведомява кмета на общината и съобщава в началото на заседанието.</w:t>
        <w:br/>
      </w:r>
      <w:r>
        <w:rPr>
          <w:rFonts w:eastAsia="Times New Roman" w:cs="Times New Roman" w:ascii="Times New Roman" w:hAnsi="Times New Roman"/>
          <w:b/>
          <w:bCs/>
          <w:sz w:val="24"/>
          <w:szCs w:val="24"/>
          <w:lang w:eastAsia="ru-RU"/>
        </w:rPr>
        <w:t>Чл. 92.</w:t>
      </w:r>
      <w:r>
        <w:rPr>
          <w:rFonts w:eastAsia="Times New Roman" w:cs="Times New Roman" w:ascii="Times New Roman" w:hAnsi="Times New Roman"/>
          <w:sz w:val="24"/>
          <w:szCs w:val="24"/>
          <w:lang w:eastAsia="ru-RU"/>
        </w:rPr>
        <w:t xml:space="preserve"> (1) Изслушването става в заседание на общинския съвет в отделна точка от дневния ред.</w:t>
        <w:br/>
        <w:t>(2) След пристъпване към разглеждане на питането, вносителят може да го изложи в рамките на  2 минути</w:t>
        <w:br/>
        <w:t>(3) Лицето, към което е отправено питането, дава лично устен отговор в рамките на 10 минути, а освен това писмен, ако е поискан такъв. Запитаният може да заяви, че не е в състояние да отговори като задължително посочва причините за това.</w:t>
        <w:br/>
        <w:t>(4) В отговора на питането не се провеждат разисквания и не се допускат реплики.</w:t>
        <w:br/>
        <w:t xml:space="preserve">(5) По отговора на питането общинския съветник, които го е направил има право да зададе не повече от три уточняващи въпроса. </w:t>
        <w:br/>
        <w:t>(6) Общинският съветник може в рамките на 2 минути да направи оценка на отговорите на основния и уточняващите въпроси и да заяви дали е доволен или не от тях.</w:t>
        <w:br/>
      </w:r>
      <w:r>
        <w:rPr>
          <w:rFonts w:eastAsia="Times New Roman" w:cs="Times New Roman" w:ascii="Times New Roman" w:hAnsi="Times New Roman"/>
          <w:b/>
          <w:bCs/>
          <w:sz w:val="24"/>
          <w:szCs w:val="24"/>
          <w:lang w:eastAsia="ru-RU"/>
        </w:rPr>
        <w:t>Чл. 93.</w:t>
      </w:r>
      <w:r>
        <w:rPr>
          <w:rFonts w:eastAsia="Times New Roman" w:cs="Times New Roman" w:ascii="Times New Roman" w:hAnsi="Times New Roman"/>
          <w:sz w:val="24"/>
          <w:szCs w:val="24"/>
          <w:lang w:eastAsia="ru-RU"/>
        </w:rPr>
        <w:t xml:space="preserve"> (1) В случай, че е поискан писмен отговор, председателят съобщава за това в началото на заседанието и връчва екземпляр от отговора на съветника, който е отправил питането.</w:t>
        <w:br/>
        <w:t>(2) Питането, заедно с писмения отговор  се прилагат към протокола.</w:t>
        <w:br/>
      </w:r>
      <w:r>
        <w:rPr>
          <w:rFonts w:eastAsia="Times New Roman" w:cs="Times New Roman" w:ascii="Times New Roman" w:hAnsi="Times New Roman"/>
          <w:b/>
          <w:bCs/>
          <w:sz w:val="24"/>
          <w:szCs w:val="24"/>
          <w:lang w:eastAsia="ru-RU"/>
        </w:rPr>
        <w:t>Чл. 94.</w:t>
      </w:r>
      <w:r>
        <w:rPr>
          <w:rFonts w:eastAsia="Times New Roman" w:cs="Times New Roman" w:ascii="Times New Roman" w:hAnsi="Times New Roman"/>
          <w:sz w:val="24"/>
          <w:szCs w:val="24"/>
          <w:lang w:eastAsia="ru-RU"/>
        </w:rPr>
        <w:t xml:space="preserve"> (1) Общинският съвет изслушва питанията и отговорите в края на заседанието.</w:t>
        <w:br/>
        <w:t>(2) Питанията се задават по реда на тяхното постъпване. След всяко питане се изслушва отговора на кмета.</w:t>
        <w:br/>
      </w:r>
      <w:r>
        <w:rPr>
          <w:rFonts w:eastAsia="Times New Roman" w:cs="Times New Roman" w:ascii="Times New Roman" w:hAnsi="Times New Roman"/>
          <w:b/>
          <w:bCs/>
          <w:sz w:val="24"/>
          <w:szCs w:val="24"/>
          <w:lang w:eastAsia="ru-RU"/>
        </w:rPr>
        <w:t xml:space="preserve">Чл. 95. </w:t>
      </w:r>
      <w:r>
        <w:rPr>
          <w:rFonts w:eastAsia="Times New Roman" w:cs="Times New Roman" w:ascii="Times New Roman" w:hAnsi="Times New Roman"/>
          <w:sz w:val="24"/>
          <w:szCs w:val="24"/>
          <w:lang w:eastAsia="ru-RU"/>
        </w:rPr>
        <w:t>(1) Общински съветник не може да зададе питане, на което вече е отговорено.</w:t>
        <w:br/>
        <w:t>(2) В случаите, когато питанията не съответстват на изискванията на правилника, председателят уведомява общинския съветник да отстрани в тридневен срок несъответствията.</w:t>
        <w:br/>
      </w:r>
      <w:r>
        <w:rPr>
          <w:rFonts w:eastAsia="Times New Roman" w:cs="Times New Roman" w:ascii="Times New Roman" w:hAnsi="Times New Roman"/>
          <w:b/>
          <w:bCs/>
          <w:sz w:val="24"/>
          <w:szCs w:val="24"/>
          <w:lang w:eastAsia="ru-RU"/>
        </w:rPr>
        <w:t>Чл. 96.</w:t>
      </w:r>
      <w:r>
        <w:rPr>
          <w:rFonts w:eastAsia="Times New Roman" w:cs="Times New Roman" w:ascii="Times New Roman" w:hAnsi="Times New Roman"/>
          <w:sz w:val="24"/>
          <w:szCs w:val="24"/>
          <w:lang w:eastAsia="ru-RU"/>
        </w:rPr>
        <w:t xml:space="preserve"> Общинският съвет може да реши да започнат разисквания по питане, когато постъпи предложение от най-малко една трета от общинските съветници. В този случай по въпроса, поставен с питане може да се приеме решение.</w:t>
        <w:br/>
      </w:r>
      <w:r>
        <w:rPr>
          <w:rFonts w:eastAsia="Times New Roman" w:cs="Times New Roman" w:ascii="Times New Roman" w:hAnsi="Times New Roman"/>
          <w:b/>
          <w:bCs/>
          <w:sz w:val="24"/>
          <w:szCs w:val="24"/>
          <w:lang w:eastAsia="ru-RU"/>
        </w:rPr>
        <w:t>Чл. 97.</w:t>
      </w:r>
      <w:r>
        <w:rPr>
          <w:rFonts w:eastAsia="Times New Roman" w:cs="Times New Roman" w:ascii="Times New Roman" w:hAnsi="Times New Roman"/>
          <w:sz w:val="24"/>
          <w:szCs w:val="24"/>
          <w:lang w:eastAsia="ru-RU"/>
        </w:rPr>
        <w:t xml:space="preserve"> (1) Общинският съвет провежда обсъждане на  шестмесечния и годишния отчет за изпълнение на бюджета.</w:t>
        <w:br/>
        <w:t>(2) Кметът на общината организира изпълнението на актовете на общинския съвет и внася в общинския съвет отчет за изпълнението им два пъти годишно. Отчетът обхваща решенията на общински съвет, договорите и административните актове, издадени в тяхно изпълнение и съдържа анализ на неизпълнените решения с мерки и срокове за тяхното изпълнение.</w:t>
        <w:br/>
        <w:t>(3) Кметът на общината  изпраща на общинския съвет административните актове, както и договорите и техните изменения и допълнения, издадени в изпълнение на актовете, приети от съвета, в седемдневен срок от издаването или подписването им.</w:t>
        <w:br/>
        <w:t xml:space="preserve">(4) Кметът на общината представя пред общинския съвет програма за управление за срока на мандата в тримесечен срок от полагането на клетвата. Програмата съдържа основните цели, приоритети, дейности, сроковете за изпълнение и очакваните резултати. </w:t>
        <w:br/>
      </w:r>
      <w:r>
        <w:rPr>
          <w:rFonts w:eastAsia="Times New Roman" w:cs="Times New Roman" w:ascii="Times New Roman" w:hAnsi="Times New Roman"/>
          <w:b/>
          <w:bCs/>
          <w:sz w:val="24"/>
          <w:szCs w:val="24"/>
          <w:lang w:eastAsia="ru-RU"/>
        </w:rPr>
        <w:t>Чл. 98.</w:t>
      </w:r>
      <w:r>
        <w:rPr>
          <w:rFonts w:eastAsia="Times New Roman" w:cs="Times New Roman" w:ascii="Times New Roman" w:hAnsi="Times New Roman"/>
          <w:sz w:val="24"/>
          <w:szCs w:val="24"/>
          <w:lang w:eastAsia="ru-RU"/>
        </w:rPr>
        <w:t xml:space="preserve"> (1) Актовете на кмета на общината могат да се оспорват по административен ред пред областния управител, освен ако в закон е предвидено друго.</w:t>
        <w:br/>
        <w:t>(2) Общинският съвет може да отменя актове на кмета на общината, когато установи, че те са издадени в нарушение на негови решения по чл. 21 от ЗМСМА,  в 14 дневен срок от получаването им.  В същия срок общинският съвет може да оспорва незаконосъобразните административни актове на кмета на общината пред съответния административен съд.</w:t>
        <w:br/>
        <w:t>(3) Актовете по ал. 1 се разпределят от председателя на съвета на съответната комисия, която е била водеща при приемането на акта за становище.</w:t>
        <w:br/>
        <w:t>(4) Становища за отмяна на актовете по ал. 1 се включват за разглеждане в следващото заседание.</w:t>
        <w:br/>
        <w:t>(5) При противоречие с акта на общинския съвет заповедта се отменя на заседанието по ал. 2, но не по-късно от два месеца от издаването й.</w:t>
        <w:br/>
      </w:r>
      <w:r>
        <w:rPr>
          <w:rFonts w:eastAsia="Times New Roman" w:cs="Times New Roman" w:ascii="Times New Roman" w:hAnsi="Times New Roman"/>
          <w:b/>
          <w:bCs/>
          <w:sz w:val="24"/>
          <w:szCs w:val="24"/>
          <w:lang w:eastAsia="ru-RU"/>
        </w:rPr>
        <w:t>Чл. 99.</w:t>
      </w:r>
      <w:r>
        <w:rPr>
          <w:rFonts w:eastAsia="Times New Roman" w:cs="Times New Roman" w:ascii="Times New Roman" w:hAnsi="Times New Roman"/>
          <w:sz w:val="24"/>
          <w:szCs w:val="24"/>
          <w:lang w:eastAsia="ru-RU"/>
        </w:rPr>
        <w:t xml:space="preserve"> (1) След приключване на заседанието на общинския съвет в продължение на един час гражданите могат да отправят питания към общинските съветници, председатели на постоянни комисии и към председателя на общинския съвет.</w:t>
        <w:br/>
        <w:t>(2) Питанията трябва да са конкретно формулирани и да не съдържат становища и коментари по същество на поставения въпрос, както и обвинения или лични нападки към адресата и трети лица.</w:t>
        <w:br/>
        <w:t>(3) Питанията не могат да се отнасят за въпроси, извън компетенциите на общинските съветници.</w:t>
        <w:br/>
      </w:r>
      <w:r>
        <w:rPr>
          <w:rFonts w:eastAsia="Times New Roman" w:cs="Times New Roman" w:ascii="Times New Roman" w:hAnsi="Times New Roman"/>
          <w:b/>
          <w:bCs/>
          <w:sz w:val="24"/>
          <w:szCs w:val="24"/>
          <w:lang w:eastAsia="ru-RU"/>
        </w:rPr>
        <w:t>Чл. 100.</w:t>
      </w:r>
      <w:r>
        <w:rPr>
          <w:rFonts w:eastAsia="Times New Roman" w:cs="Times New Roman" w:ascii="Times New Roman" w:hAnsi="Times New Roman"/>
          <w:sz w:val="24"/>
          <w:szCs w:val="24"/>
          <w:lang w:eastAsia="ru-RU"/>
        </w:rPr>
        <w:t xml:space="preserve"> (1) За защита интересите на гражданите общинския съвет може да избере обществен посредник с мнозинство две трети от общия брой на общинските съветници.</w:t>
        <w:br/>
        <w:t>(2) В случаите по ал. 1 общинският съвет приема правилник за организацията и дейността на обществения посредник.</w:t>
        <w:br/>
      </w:r>
      <w:r>
        <w:rPr>
          <w:rFonts w:eastAsia="Times New Roman" w:cs="Times New Roman" w:ascii="Times New Roman" w:hAnsi="Times New Roman"/>
          <w:b/>
          <w:bCs/>
          <w:sz w:val="24"/>
          <w:szCs w:val="24"/>
          <w:lang w:eastAsia="ru-RU"/>
        </w:rPr>
        <w:t>Чл. 101.</w:t>
      </w:r>
      <w:r>
        <w:rPr>
          <w:rFonts w:eastAsia="Times New Roman" w:cs="Times New Roman" w:ascii="Times New Roman" w:hAnsi="Times New Roman"/>
          <w:sz w:val="24"/>
          <w:szCs w:val="24"/>
          <w:lang w:eastAsia="ru-RU"/>
        </w:rPr>
        <w:t xml:space="preserve"> (1) Пълномощията  на кметовете на общини  или  кметства се  прекратяват предсрочно при настъпване на някои от условията по чл. 42, ал. 1 от ЗМСМА  с  решение на общинската избирателна комисия.</w:t>
        <w:br/>
        <w:t>(2) За установяване на обстоятелствата по чл. 42, ал. 1 от ЗМСМА общинският съвет може да избира временна комисия. В състава на комисията се включват представители на всички групи общински съветници.</w:t>
        <w:br/>
        <w:t>(3) Комисията извършва проверка по предоставените сигнали и материали и представя пред общинския съвет становище в срока, определен за дейността й.</w:t>
        <w:br/>
        <w:t>(4) Обстоятелствата по чл. 42, ал. 1 от ЗМСМА се установяват с документи, издадени от компетентните органи. В случаите по ал. 1, т. 1 в тридневен срок от подаването на оставката председателят на общинския съвет я изпраща на общинската избирателна комисия.</w:t>
        <w:br/>
      </w:r>
      <w:r>
        <w:rPr>
          <w:rFonts w:eastAsia="Times New Roman" w:cs="Times New Roman" w:ascii="Times New Roman" w:hAnsi="Times New Roman"/>
          <w:b/>
          <w:bCs/>
          <w:sz w:val="24"/>
          <w:szCs w:val="24"/>
          <w:lang w:eastAsia="ru-RU"/>
        </w:rPr>
        <w:t xml:space="preserve">Чл. 102. </w:t>
      </w:r>
      <w:r>
        <w:rPr>
          <w:rFonts w:eastAsia="Times New Roman" w:cs="Times New Roman" w:ascii="Times New Roman" w:hAnsi="Times New Roman"/>
          <w:sz w:val="24"/>
          <w:szCs w:val="24"/>
          <w:lang w:eastAsia="ru-RU"/>
        </w:rPr>
        <w:t>Председателят на общинския съвет обявява на заседание на съвета предсрочното прекратяване на правомощията на кмета на общината и на кмета на кметство, когато са налице обстоятелствата по чл. 42, ал. 1. Прекратяването на пълномощията в тези случаи не подлежат на гласуване.</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ДЕСЕТ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ВЗАИМОДЕЙСТВИЕ МЕЖДУ ОБЩИНСКИЯ СЪВЕТ И ОБЩИНСКАТА АДМИНИСТРАЦИЯ</w:t>
      </w:r>
    </w:p>
    <w:p>
      <w:pPr>
        <w:pStyle w:val="Normal"/>
        <w:spacing w:before="0" w:after="240"/>
        <w:jc w:val="left"/>
        <w:rPr/>
      </w:pPr>
      <w:r>
        <w:rPr>
          <w:rFonts w:eastAsia="Times New Roman" w:cs="Times New Roman" w:ascii="Times New Roman" w:hAnsi="Times New Roman"/>
          <w:b/>
          <w:bCs/>
          <w:sz w:val="24"/>
          <w:szCs w:val="24"/>
          <w:lang w:eastAsia="ru-RU"/>
        </w:rPr>
        <w:br/>
        <w:t>Чл. 103.</w:t>
      </w:r>
      <w:r>
        <w:rPr>
          <w:rFonts w:eastAsia="Times New Roman" w:cs="Times New Roman" w:ascii="Times New Roman" w:hAnsi="Times New Roman"/>
          <w:sz w:val="24"/>
          <w:szCs w:val="24"/>
          <w:lang w:eastAsia="ru-RU"/>
        </w:rPr>
        <w:t xml:space="preserve"> (1) Кметът  на  общината,  кметовете  на  кметства  и   кметските наместници могат да присъстват на заседанията на общинския съвет и неговите </w:t>
        <w:br/>
        <w:t>комисии с право на съвещателен глас и да се изказват при условията и по реда, определен в този правилник.</w:t>
        <w:br/>
        <w:t xml:space="preserve">(2) Кметът, зам.кметът и секретарят на общината подписва и внася в общинския съвет проекти на решения за разглеждане в заседанията на комисиите и на съвета.    </w:t>
        <w:br/>
        <w:t>(3) Проекти за решения, внесени от общински съветници се придружават задължително със становище на кмета на общината, освен ако не касаят организационната работа на съвета.</w:t>
        <w:br/>
      </w:r>
      <w:r>
        <w:rPr>
          <w:rFonts w:eastAsia="Times New Roman" w:cs="Times New Roman" w:ascii="Times New Roman" w:hAnsi="Times New Roman"/>
          <w:b/>
          <w:bCs/>
          <w:sz w:val="24"/>
          <w:szCs w:val="24"/>
          <w:lang w:eastAsia="ru-RU"/>
        </w:rPr>
        <w:t xml:space="preserve">Чл. 104. </w:t>
      </w:r>
      <w:r>
        <w:rPr>
          <w:rFonts w:eastAsia="Times New Roman" w:cs="Times New Roman" w:ascii="Times New Roman" w:hAnsi="Times New Roman"/>
          <w:sz w:val="24"/>
          <w:szCs w:val="24"/>
          <w:lang w:eastAsia="ru-RU"/>
        </w:rPr>
        <w:t>Кметът на общината организира изпълнението на решенията на общинския съвет чрез кметовете на кметства, кметските наместници и общинската администрация  и внася в общинския съвет отчет за това два пъти годишно.</w:t>
        <w:br/>
      </w:r>
      <w:r>
        <w:rPr>
          <w:rFonts w:eastAsia="Times New Roman" w:cs="Times New Roman" w:ascii="Times New Roman" w:hAnsi="Times New Roman"/>
          <w:b/>
          <w:bCs/>
          <w:sz w:val="24"/>
          <w:szCs w:val="24"/>
          <w:lang w:eastAsia="ru-RU"/>
        </w:rPr>
        <w:t>Чл. 105.</w:t>
      </w:r>
      <w:r>
        <w:rPr>
          <w:rFonts w:eastAsia="Times New Roman" w:cs="Times New Roman" w:ascii="Times New Roman" w:hAnsi="Times New Roman"/>
          <w:sz w:val="24"/>
          <w:szCs w:val="24"/>
          <w:lang w:eastAsia="ru-RU"/>
        </w:rPr>
        <w:t xml:space="preserve"> (1) Кметът на общината определя длъжностни лица от общинската администрация и подходящо помещение в сградата на общината за съхраняване копията на актовете на общинския съвет от последните десет години на хартиен носител и за осигуряване достъп на гражданите до тях в рамките на работното време.</w:t>
        <w:br/>
        <w:t>(2) На гражданите, желаещи да получат копие от актовете на общинския съвет, се осигурява възможност за това срещу заплащане. Цените на услугите се определят в наредба на общинския съвет.</w:t>
        <w:br/>
      </w:r>
      <w:r>
        <w:rPr>
          <w:rFonts w:eastAsia="Times New Roman" w:cs="Times New Roman" w:ascii="Times New Roman" w:hAnsi="Times New Roman"/>
          <w:b/>
          <w:bCs/>
          <w:sz w:val="24"/>
          <w:szCs w:val="24"/>
          <w:lang w:eastAsia="ru-RU"/>
        </w:rPr>
        <w:t>Чл. 106.</w:t>
      </w:r>
      <w:r>
        <w:rPr>
          <w:rFonts w:eastAsia="Times New Roman" w:cs="Times New Roman" w:ascii="Times New Roman" w:hAnsi="Times New Roman"/>
          <w:sz w:val="24"/>
          <w:szCs w:val="24"/>
          <w:lang w:eastAsia="ru-RU"/>
        </w:rPr>
        <w:t xml:space="preserve"> Секретарят на общината следи за изготвянето и обнародването на актовете на общината и за довеждането им до знанието на населението.</w:t>
        <w:br/>
      </w:r>
      <w:r>
        <w:rPr>
          <w:rFonts w:eastAsia="Times New Roman" w:cs="Times New Roman" w:ascii="Times New Roman" w:hAnsi="Times New Roman"/>
          <w:b/>
          <w:bCs/>
          <w:sz w:val="24"/>
          <w:szCs w:val="24"/>
          <w:lang w:eastAsia="ru-RU"/>
        </w:rPr>
        <w:t xml:space="preserve">Чл. 107. </w:t>
      </w:r>
      <w:r>
        <w:rPr>
          <w:rFonts w:eastAsia="Times New Roman" w:cs="Times New Roman" w:ascii="Times New Roman" w:hAnsi="Times New Roman"/>
          <w:sz w:val="24"/>
          <w:szCs w:val="24"/>
          <w:lang w:eastAsia="ru-RU"/>
        </w:rPr>
        <w:t>(1) Кметът на общината уведомява писмено общинския съвет за времето на отпуск или отсъствие по други причини, както и за лицето, което ще го замества през времето на отсъствието му.</w:t>
        <w:br/>
        <w:t>(2) Председателят на общинския съвет уведомява писмено кмета на общината за времето на отпуск.</w:t>
        <w:br/>
      </w:r>
      <w:r>
        <w:rPr>
          <w:rFonts w:eastAsia="Times New Roman" w:cs="Times New Roman" w:ascii="Times New Roman" w:hAnsi="Times New Roman"/>
          <w:b/>
          <w:bCs/>
          <w:sz w:val="24"/>
          <w:szCs w:val="24"/>
          <w:lang w:eastAsia="ru-RU"/>
        </w:rPr>
        <w:t xml:space="preserve">Чл. 108. </w:t>
      </w:r>
      <w:r>
        <w:rPr>
          <w:rFonts w:eastAsia="Times New Roman" w:cs="Times New Roman" w:ascii="Times New Roman" w:hAnsi="Times New Roman"/>
          <w:sz w:val="24"/>
          <w:szCs w:val="24"/>
          <w:lang w:eastAsia="ru-RU"/>
        </w:rPr>
        <w:t>(1) Общинският съвет определя размера на трудовите възнаграждения на кмета на общината и кметовете на кметства в рамките на действащата нормативна уредба по предложение на кмета на общината.</w:t>
        <w:br/>
        <w:t>(2) Общинският съвет решава и други въпроси, произтичащи или свързани с правата по трудово правоотношение на лицата по ал. 1, които не са от изключителната компетентност на други органи.</w:t>
        <w:br/>
      </w:r>
      <w:r>
        <w:rPr>
          <w:rFonts w:eastAsia="Times New Roman" w:cs="Times New Roman" w:ascii="Times New Roman" w:hAnsi="Times New Roman"/>
          <w:b/>
          <w:bCs/>
          <w:sz w:val="24"/>
          <w:szCs w:val="24"/>
          <w:lang w:eastAsia="ru-RU"/>
        </w:rPr>
        <w:t>Чл. 109.</w:t>
      </w:r>
      <w:r>
        <w:rPr>
          <w:rFonts w:eastAsia="Times New Roman" w:cs="Times New Roman" w:ascii="Times New Roman" w:hAnsi="Times New Roman"/>
          <w:sz w:val="24"/>
          <w:szCs w:val="24"/>
          <w:lang w:eastAsia="ru-RU"/>
        </w:rPr>
        <w:t xml:space="preserve"> Общинският съвет одобрява структурата на общинската администрация и определя средствата за работна заплата на служителите на издръжка на общинския бюджет по предложение на кмета на общината.</w:t>
        <w:br/>
      </w:r>
      <w:r>
        <w:rPr>
          <w:rFonts w:eastAsia="Times New Roman" w:cs="Times New Roman" w:ascii="Times New Roman" w:hAnsi="Times New Roman"/>
          <w:b/>
          <w:bCs/>
          <w:sz w:val="24"/>
          <w:szCs w:val="24"/>
          <w:lang w:eastAsia="ru-RU"/>
        </w:rPr>
        <w:t>Чл. 110.</w:t>
      </w:r>
      <w:r>
        <w:rPr>
          <w:rFonts w:eastAsia="Times New Roman" w:cs="Times New Roman" w:ascii="Times New Roman" w:hAnsi="Times New Roman"/>
          <w:sz w:val="24"/>
          <w:szCs w:val="24"/>
          <w:lang w:eastAsia="ru-RU"/>
        </w:rPr>
        <w:t xml:space="preserve"> (1) Общинският съвет няма администрация със собствен щат. Дейността на общинския съвет се подпомага и осигурява от общинската администрация.</w:t>
        <w:br/>
        <w:t>(2) Кметът на общината осигурява експертното и организационното обслужване на общинския съвет, като определя в устройствения правилник на общинската администрация задълженията на нейните служители. Конкретните задължения на отделните служители, свързани с подпомагане на дейността на общинския съвет и неговите комисии се определят в длъжностните характеристики от кмета на общината.</w:t>
        <w:br/>
      </w:r>
      <w:r>
        <w:rPr>
          <w:rFonts w:eastAsia="Times New Roman" w:cs="Times New Roman" w:ascii="Times New Roman" w:hAnsi="Times New Roman"/>
          <w:b/>
          <w:bCs/>
          <w:sz w:val="24"/>
          <w:szCs w:val="24"/>
          <w:lang w:eastAsia="ru-RU"/>
        </w:rPr>
        <w:t>Чл. 111.</w:t>
      </w:r>
      <w:r>
        <w:rPr>
          <w:rFonts w:eastAsia="Times New Roman" w:cs="Times New Roman" w:ascii="Times New Roman" w:hAnsi="Times New Roman"/>
          <w:sz w:val="24"/>
          <w:szCs w:val="24"/>
          <w:lang w:eastAsia="ru-RU"/>
        </w:rPr>
        <w:t xml:space="preserve"> (1) В структурата на общинската администрация се създава специализирано звено по чл. 29а, ал.2 от ЗМСМА за подпомагане и осигуряване на работата на общинския съвет и на неговите комисии.</w:t>
        <w:br/>
        <w:t>(2) Звеното е на пряко подчинение на общинския съвет и служителите в него се назначават и освобождават от кмета на общината по предложение на председателя на общинския съвет.</w:t>
        <w:br/>
        <w:t>(3) В звеното по ал. 1 могат да бъдат включени и експерти на граждански договори, които да подпомагат дейността на общинския съвет и неговите комисии.</w:t>
        <w:br/>
      </w:r>
      <w:r>
        <w:rPr>
          <w:rFonts w:eastAsia="Times New Roman" w:cs="Times New Roman" w:ascii="Times New Roman" w:hAnsi="Times New Roman"/>
          <w:b/>
          <w:bCs/>
          <w:sz w:val="24"/>
          <w:szCs w:val="24"/>
          <w:lang w:eastAsia="ru-RU"/>
        </w:rPr>
        <w:t>Чл. 112.</w:t>
      </w:r>
      <w:r>
        <w:rPr>
          <w:rFonts w:eastAsia="Times New Roman" w:cs="Times New Roman" w:ascii="Times New Roman" w:hAnsi="Times New Roman"/>
          <w:sz w:val="24"/>
          <w:szCs w:val="24"/>
          <w:lang w:eastAsia="ru-RU"/>
        </w:rPr>
        <w:t xml:space="preserve"> Звеното по чл. 29а, ал. 2 от ЗМСМА:</w:t>
        <w:br/>
        <w:t xml:space="preserve">1. Осигурява деловодното обслужване на общинския съвет и на неговите комисии. </w:t>
        <w:br/>
        <w:t>2. Осигурява техническото размножаване и изпращане на материалите и поканите за заседания на съвета и на неговите комисии.</w:t>
        <w:br/>
        <w:t xml:space="preserve">3. Осигурява воденето на протоколите и на присъствените листове от заседанията на съвета и комисиите, изпращането на актовете на общинския съвет и становищата на комисиите. </w:t>
        <w:br/>
        <w:t>4. Осигурява спазването на реда по време на заседанията, записванията за изказвания, преброяване, отчитане на резултатите от гласуването.</w:t>
        <w:br/>
        <w:t>5. Изпълнява и други функции, определени в устройствения правилник на общинската администрация или възложени му от председателя на общинския съвет.</w:t>
        <w:br/>
      </w:r>
      <w:r>
        <w:rPr>
          <w:rFonts w:eastAsia="Times New Roman" w:cs="Times New Roman" w:ascii="Times New Roman" w:hAnsi="Times New Roman"/>
          <w:b/>
          <w:bCs/>
          <w:sz w:val="24"/>
          <w:szCs w:val="24"/>
          <w:lang w:eastAsia="ru-RU"/>
        </w:rPr>
        <w:t xml:space="preserve">Чл. 113. </w:t>
      </w:r>
      <w:r>
        <w:rPr>
          <w:rFonts w:eastAsia="Times New Roman" w:cs="Times New Roman" w:ascii="Times New Roman" w:hAnsi="Times New Roman"/>
          <w:sz w:val="24"/>
          <w:szCs w:val="24"/>
          <w:lang w:eastAsia="ru-RU"/>
        </w:rPr>
        <w:t>(1) Кметовете на кметства и назначените от кмета кметски наместници могат да присъстват на заседанията на общинския съвет, на заседанията на комисии и да вземат отношение по въпроси от дневния ред, които се отнасят до съответните населени места.</w:t>
        <w:br/>
        <w:t>(2) Кметските наместници могат да правят предложения за включване на въпроси в дневния ред на заседанията на общинския съвет чрез кмета на общината.</w:t>
        <w:br/>
      </w:r>
      <w:r>
        <w:rPr>
          <w:rFonts w:eastAsia="Times New Roman" w:cs="Times New Roman" w:ascii="Times New Roman" w:hAnsi="Times New Roman"/>
          <w:b/>
          <w:bCs/>
          <w:sz w:val="24"/>
          <w:szCs w:val="24"/>
          <w:lang w:eastAsia="ru-RU"/>
        </w:rPr>
        <w:t>Чл. 114.</w:t>
      </w:r>
      <w:r>
        <w:rPr>
          <w:rFonts w:eastAsia="Times New Roman" w:cs="Times New Roman" w:ascii="Times New Roman" w:hAnsi="Times New Roman"/>
          <w:sz w:val="24"/>
          <w:szCs w:val="24"/>
          <w:lang w:eastAsia="ru-RU"/>
        </w:rPr>
        <w:t xml:space="preserve"> (1) Кметските наместници:</w:t>
        <w:br/>
        <w:t>1. Организират провеждането на мероприятия, свързани с благоустрояването и хигиенизирането на населеното място.</w:t>
        <w:br/>
        <w:t>2. Упражняват контрол за законосъобразно използване и отговарят за поддържането, охраната и опазването на общинската собственост на територията на населеното място.</w:t>
        <w:br/>
        <w:t>3. Предприемат мерки за подобряване и възстановяване на околната среда, организират охраната на полските имоти в землището на населеното място.</w:t>
        <w:br/>
        <w:t>4. Предприемат мерки за осигуряване и спазване на обществения ред на територията на населеното място.</w:t>
        <w:br/>
        <w:t>5. Организират и ръководят защитата на населението при бедствия и аварии.</w:t>
        <w:br/>
        <w:t>6. Отговарят за спазването на наредбите на общинския съвет на територията на населеното място.</w:t>
        <w:br/>
        <w:t>7. Представят необходимата информация и отговарят на въпроси, поставени от общинските съветници в заседания на общинския съвет или неговите комисии.</w:t>
        <w:br/>
        <w:t>(2) Кметските наместници изпълняват и други функции, възложени им със закон или друг нормативен акт или със заповед на кмета на общината.</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ЕДИНАДЕСЕТ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МЕЖДУНАРОДНИ ВРЪЗКИ НА ОБЩИНСКИЯ СЪВЕТ. СДРУЖАВАНЕ НА ОБЩИНАТА.</w:t>
      </w:r>
    </w:p>
    <w:p>
      <w:pPr>
        <w:pStyle w:val="Normal"/>
        <w:spacing w:before="0" w:after="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br/>
        <w:t>Чл. 115.</w:t>
      </w:r>
      <w:r>
        <w:rPr>
          <w:rFonts w:eastAsia="Times New Roman" w:cs="Times New Roman" w:ascii="Times New Roman" w:hAnsi="Times New Roman"/>
          <w:sz w:val="24"/>
          <w:szCs w:val="24"/>
          <w:lang w:eastAsia="ru-RU"/>
        </w:rPr>
        <w:t xml:space="preserve"> За по-ефективното и целесъобразно решаване на задачите си, общинските съветници могат свободно да се сдружават в страната и чужбина.</w:t>
        <w:br/>
      </w:r>
      <w:r>
        <w:rPr>
          <w:rFonts w:eastAsia="Times New Roman" w:cs="Times New Roman" w:ascii="Times New Roman" w:hAnsi="Times New Roman"/>
          <w:b/>
          <w:bCs/>
          <w:sz w:val="24"/>
          <w:szCs w:val="24"/>
          <w:lang w:eastAsia="ru-RU"/>
        </w:rPr>
        <w:t>Чл. 116.</w:t>
      </w:r>
      <w:r>
        <w:rPr>
          <w:rFonts w:eastAsia="Times New Roman" w:cs="Times New Roman" w:ascii="Times New Roman" w:hAnsi="Times New Roman"/>
          <w:sz w:val="24"/>
          <w:szCs w:val="24"/>
          <w:lang w:eastAsia="ru-RU"/>
        </w:rPr>
        <w:t xml:space="preserve"> (1) За защита на общите интереси и развитие на местното самоуправление общината може да участва в регионални сдружения и в Националното сдружение на общините, както и в други сдружения. </w:t>
        <w:br/>
        <w:t>(2) Представителите на общината в сдруженията по ал. 1 се определят с решение на общинския съвет.</w:t>
        <w:br/>
      </w:r>
      <w:r>
        <w:rPr>
          <w:rFonts w:eastAsia="Times New Roman" w:cs="Times New Roman" w:ascii="Times New Roman" w:hAnsi="Times New Roman"/>
          <w:b/>
          <w:bCs/>
          <w:sz w:val="24"/>
          <w:szCs w:val="24"/>
          <w:lang w:eastAsia="ru-RU"/>
        </w:rPr>
        <w:t>Чл. 117.</w:t>
      </w:r>
      <w:r>
        <w:rPr>
          <w:rFonts w:eastAsia="Times New Roman" w:cs="Times New Roman" w:ascii="Times New Roman" w:hAnsi="Times New Roman"/>
          <w:sz w:val="24"/>
          <w:szCs w:val="24"/>
          <w:lang w:eastAsia="ru-RU"/>
        </w:rPr>
        <w:t xml:space="preserve"> (1) Международните връзки на общинския съвет се организират от председателя на общинския съвет.</w:t>
        <w:br/>
        <w:t>(2) Предложение за изпращане на делегации на общинския съвет в чужбина, както и приемане на чужди делегации, се обсъждат и решават съвместно от председателя на общинския съвет и председателите на постоянните комисии.</w:t>
        <w:br/>
      </w:r>
      <w:r>
        <w:rPr>
          <w:rFonts w:eastAsia="Times New Roman" w:cs="Times New Roman" w:ascii="Times New Roman" w:hAnsi="Times New Roman"/>
          <w:b/>
          <w:bCs/>
          <w:sz w:val="24"/>
          <w:szCs w:val="24"/>
          <w:lang w:eastAsia="ru-RU"/>
        </w:rPr>
        <w:t>Чл. 118.</w:t>
      </w:r>
      <w:r>
        <w:rPr>
          <w:rFonts w:eastAsia="Times New Roman" w:cs="Times New Roman" w:ascii="Times New Roman" w:hAnsi="Times New Roman"/>
          <w:sz w:val="24"/>
          <w:szCs w:val="24"/>
          <w:lang w:eastAsia="ru-RU"/>
        </w:rPr>
        <w:t xml:space="preserve"> (1) Проектът за сдружаване се разглежда от съответните постоянни комисии на общинския съвет съобразно материята и предмета на договаряне. Те се произнасят по него в определен от председателя на общинския съвет срок.</w:t>
        <w:br/>
        <w:t>(2) Становище по проекта за договор дава и кметът на общината, когато предложението е направено от него.</w:t>
        <w:br/>
      </w:r>
      <w:r>
        <w:rPr>
          <w:rFonts w:eastAsia="Times New Roman" w:cs="Times New Roman" w:ascii="Times New Roman" w:hAnsi="Times New Roman"/>
          <w:b/>
          <w:bCs/>
          <w:sz w:val="24"/>
          <w:szCs w:val="24"/>
          <w:lang w:eastAsia="ru-RU"/>
        </w:rPr>
        <w:t>Чл. 119.</w:t>
      </w:r>
      <w:r>
        <w:rPr>
          <w:rFonts w:eastAsia="Times New Roman" w:cs="Times New Roman" w:ascii="Times New Roman" w:hAnsi="Times New Roman"/>
          <w:sz w:val="24"/>
          <w:szCs w:val="24"/>
          <w:lang w:eastAsia="ru-RU"/>
        </w:rPr>
        <w:t xml:space="preserve"> Когато договорът за сдружаване създава задължения за кмета и общинската администрация извън изрично установените от закона и този правилник, той не може да бъде сключен без съгласието на кмета на общината.</w:t>
        <w:br/>
      </w:r>
      <w:r>
        <w:rPr>
          <w:rFonts w:eastAsia="Times New Roman" w:cs="Times New Roman" w:ascii="Times New Roman" w:hAnsi="Times New Roman"/>
          <w:b/>
          <w:bCs/>
          <w:sz w:val="24"/>
          <w:szCs w:val="24"/>
          <w:lang w:eastAsia="ru-RU"/>
        </w:rPr>
        <w:t>Чл. 120.</w:t>
      </w:r>
      <w:r>
        <w:rPr>
          <w:rFonts w:eastAsia="Times New Roman" w:cs="Times New Roman" w:ascii="Times New Roman" w:hAnsi="Times New Roman"/>
          <w:sz w:val="24"/>
          <w:szCs w:val="24"/>
          <w:lang w:eastAsia="ru-RU"/>
        </w:rPr>
        <w:t xml:space="preserve"> Правилата по тази глава се прилагат и при сдружаване на общината с общини и  в  други страни и влизането й в международни сдружения на местни власти.</w:t>
        <w:br/>
      </w:r>
      <w:r>
        <w:rPr>
          <w:rFonts w:eastAsia="Times New Roman" w:cs="Times New Roman" w:ascii="Times New Roman" w:hAnsi="Times New Roman"/>
          <w:b/>
          <w:bCs/>
          <w:sz w:val="24"/>
          <w:szCs w:val="24"/>
          <w:lang w:eastAsia="ru-RU"/>
        </w:rPr>
        <w:t>Чл. 121.</w:t>
      </w:r>
      <w:r>
        <w:rPr>
          <w:rFonts w:eastAsia="Times New Roman" w:cs="Times New Roman" w:ascii="Times New Roman" w:hAnsi="Times New Roman"/>
          <w:sz w:val="24"/>
          <w:szCs w:val="24"/>
          <w:lang w:eastAsia="ru-RU"/>
        </w:rPr>
        <w:t xml:space="preserve"> Общинският съвет одобрява всички договори на общината, сключени с всички териториални единици и общности в страната и чужбина.</w:t>
      </w:r>
    </w:p>
    <w:p>
      <w:pPr>
        <w:pStyle w:val="Normal"/>
        <w:spacing w:before="0" w:after="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ПЪЛНИТЕЛНИ И ЗАКЛЮЧИТЕЛНИ РАЗПОРЕДБИ</w:t>
      </w:r>
    </w:p>
    <w:p>
      <w:pPr>
        <w:pStyle w:val="Normal"/>
        <w:spacing w:before="0" w:after="240"/>
        <w:jc w:val="left"/>
        <w:rPr/>
      </w:pPr>
      <w:r>
        <w:rPr>
          <w:rFonts w:eastAsia="Times New Roman" w:cs="Times New Roman" w:ascii="Times New Roman" w:hAnsi="Times New Roman"/>
          <w:b/>
          <w:bCs/>
          <w:sz w:val="24"/>
          <w:szCs w:val="24"/>
          <w:lang w:eastAsia="ru-RU"/>
        </w:rPr>
        <w:br/>
        <w:t>&amp; 1.</w:t>
      </w:r>
      <w:r>
        <w:rPr>
          <w:rFonts w:eastAsia="Times New Roman" w:cs="Times New Roman" w:ascii="Times New Roman" w:hAnsi="Times New Roman"/>
          <w:sz w:val="24"/>
          <w:szCs w:val="24"/>
          <w:lang w:eastAsia="ru-RU"/>
        </w:rPr>
        <w:t xml:space="preserve"> Настоящият правилник за организацията и дейността на общинския съвет, неговите комисии и взаимодействието му с общинската администрация е приет с решение № 53, протокол № 3 от 22.12.2011 година на общинския съвет и влиза в сила от 01.01.2012 година.</w:t>
        <w:br/>
      </w:r>
      <w:r>
        <w:rPr>
          <w:rFonts w:eastAsia="Times New Roman" w:cs="Times New Roman" w:ascii="Times New Roman" w:hAnsi="Times New Roman"/>
          <w:b/>
          <w:bCs/>
          <w:sz w:val="24"/>
          <w:szCs w:val="24"/>
          <w:lang w:eastAsia="ru-RU"/>
        </w:rPr>
        <w:t>&amp; 2.</w:t>
      </w:r>
      <w:r>
        <w:rPr>
          <w:rFonts w:eastAsia="Times New Roman" w:cs="Times New Roman" w:ascii="Times New Roman" w:hAnsi="Times New Roman"/>
          <w:sz w:val="24"/>
          <w:szCs w:val="24"/>
          <w:lang w:eastAsia="ru-RU"/>
        </w:rPr>
        <w:t xml:space="preserve"> Този правилник се издава и приема на основание чл. 21, ал. 3 от ЗМСМА  и  отменя правилника, приет с решение  № 15, протокол № 3 от 27.12.2007 година.</w:t>
        <w:br/>
      </w:r>
      <w:r>
        <w:rPr>
          <w:rFonts w:eastAsia="Times New Roman" w:cs="Times New Roman" w:ascii="Times New Roman" w:hAnsi="Times New Roman"/>
          <w:b/>
          <w:bCs/>
          <w:sz w:val="24"/>
          <w:szCs w:val="24"/>
          <w:lang w:eastAsia="ru-RU"/>
        </w:rPr>
        <w:t>&amp; 3.</w:t>
      </w:r>
      <w:r>
        <w:rPr>
          <w:rFonts w:eastAsia="Times New Roman" w:cs="Times New Roman" w:ascii="Times New Roman" w:hAnsi="Times New Roman"/>
          <w:sz w:val="24"/>
          <w:szCs w:val="24"/>
          <w:lang w:eastAsia="ru-RU"/>
        </w:rPr>
        <w:t xml:space="preserve"> По въпроси нерешени с този правилник общинският съвет приема решение, освен в случаите, когато въпросите са регламентирани с разпоредбите на ЗМСМА  или  друг нормативен акт.</w:t>
        <w:br/>
      </w:r>
      <w:r>
        <w:rPr>
          <w:rFonts w:eastAsia="Times New Roman" w:cs="Times New Roman" w:ascii="Times New Roman" w:hAnsi="Times New Roman"/>
          <w:b/>
          <w:bCs/>
          <w:sz w:val="24"/>
          <w:szCs w:val="24"/>
          <w:lang w:eastAsia="ru-RU"/>
        </w:rPr>
        <w:t>&amp; 4.</w:t>
      </w:r>
      <w:r>
        <w:rPr>
          <w:rFonts w:eastAsia="Times New Roman" w:cs="Times New Roman" w:ascii="Times New Roman" w:hAnsi="Times New Roman"/>
          <w:sz w:val="24"/>
          <w:szCs w:val="24"/>
          <w:lang w:eastAsia="ru-RU"/>
        </w:rPr>
        <w:t xml:space="preserve"> Правилникът за организацията и дейността на общинския съвет, неговите комисии и взаимодействието му с общинската администрация може да се изменя по предложение на председателя или на една четвърт от общинските съветници. </w:t>
        <w:br/>
        <w:t xml:space="preserve">  </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НСКИ СЪВЕТ ГОРНА МАЛИНА</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менен с Решение № 102,  протокол № 4 от 13.02.2012 г. на ОбС Горна Малина</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21:00Z</dcterms:created>
  <dc:creator>MX</dc:creator>
  <dc:description/>
  <dc:language>en-US</dc:language>
  <cp:lastModifiedBy>MX</cp:lastModifiedBy>
  <dcterms:modified xsi:type="dcterms:W3CDTF">2015-06-24T13:22:00Z</dcterms:modified>
  <cp:revision>1</cp:revision>
  <dc:subject/>
  <dc:title/>
</cp:coreProperties>
</file>