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СИФИК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НЕОБХОДИМ СПЕЦИАЛИЗИРАН ПРЕВОЗ НА ДЕЦА И НА УЧЕНИЦИ В ОБЩИНА ГОРНА МАЛИНА ДО СОУ „ХРИСТО БОТЕВ” – ГОРНА МАЛИНА  И  ОДЗ ”ВЯРА, НАДЕЖДА, ЛЮБОВ” – ГОРНА МАЛИ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З УЧЕБ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2015/2016 ГОД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8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2"/>
        <w:gridCol w:w="1369"/>
        <w:gridCol w:w="1219"/>
        <w:gridCol w:w="1162"/>
        <w:gridCol w:w="984"/>
        <w:gridCol w:w="1305"/>
        <w:gridCol w:w="1216"/>
        <w:gridCol w:w="2556"/>
      </w:tblGrid>
      <w:tr>
        <w:trPr>
          <w:trHeight w:val="1456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ЗИРАН ПРЕВОЗ -   Маршрут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местимост  на превозното средство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Дължина на маршрута (км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рой курсове на ден (оборотни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невен пробег (км.)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 на км. общ пробег макс без ДДС (лв.)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 на ден (общ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  ДДС</w:t>
            </w:r>
          </w:p>
        </w:tc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ПРОГНОЗНА стойност за ЕДНА УЧЕБНА ГОДИНА БЕЗ ДДС</w:t>
            </w:r>
          </w:p>
        </w:tc>
      </w:tr>
      <w:tr>
        <w:trPr>
          <w:trHeight w:val="258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5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деца и учениц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. Г.Малина - с.Байлово - с.Белопопци - с .Г.Мали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66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.Г.Малина - с.Чеканчево - Макоцево - Саранци  -военен бл. - Г.Мали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28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07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.Малина -Белопопци - Г.Мали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0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. Малина - Осойца - Негушево - Г. Мали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40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. 1. СУ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    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073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ЕЦИАЛИЗИРАН ПРЕВОЗ -   Маршрут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местимост  на превозното средство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Дължина на маршрута (км.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рой курсове на ден (оборотни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невен пробег (км.)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 на км. общ пробег макс без ДДС (лв.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 на ден (общ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  ДДС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ПРОГНОЗНА стойност за ЕДНА УЧЕБНА ГОДИНА БЕЗ ДДС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дец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 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и 6 г. през ваканциите – (20 РАБ. ДНИ)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. Г.Малина - с.Байлово - с.Белопопци - с .Г.Мали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58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.Г.Малина - с.Чеканчево - Макоцево - Саранци - Осойца - Негушево  - военен бл. - Г.Мали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2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0 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. 2. СУМ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7,00</w:t>
            </w:r>
          </w:p>
        </w:tc>
      </w:tr>
      <w:tr>
        <w:trPr>
          <w:trHeight w:val="485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О СУМА ПО Т. 1 И Т. 2: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836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М:  ПЕТДЕСЕТ И ОСЕМ ХИЛЯДИ ТРИСТА И ШЕСТДЕСЕТ ЛЕВА БЕЗ  ДД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бележка:</w:t>
      </w:r>
      <w:r>
        <w:rPr>
          <w:rFonts w:cs="Times New Roman" w:ascii="Times New Roman" w:hAnsi="Times New Roman"/>
          <w:sz w:val="24"/>
          <w:szCs w:val="24"/>
        </w:rPr>
        <w:t xml:space="preserve"> 1. В дължината на маршрута (колона № 3) е включен коефициент  1,23,  определен за община Горна Малина,  </w:t>
      </w:r>
      <w:r>
        <w:rPr>
          <w:rFonts w:eastAsia="Calibri" w:cs="Times New Roman" w:ascii="Times New Roman" w:hAnsi="Times New Roman"/>
          <w:sz w:val="24"/>
          <w:szCs w:val="24"/>
        </w:rPr>
        <w:t>съгласно Приложение към чл. 1, ал. 2  от ПМС № 212/02.09.2008 г.</w:t>
      </w:r>
      <w:r>
        <w:rPr>
          <w:rFonts w:cs="Times New Roman" w:ascii="Times New Roman" w:hAnsi="Times New Roman"/>
          <w:sz w:val="24"/>
          <w:szCs w:val="24"/>
        </w:rPr>
        <w:t>, по който се умножава действителното разстояние в километ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ебните дни за училищата се определят със заповед на Министъра на Министерството на образованието и науката и са минимум 180 дни, считано от  15 септември до 30 ю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Със специализирания превоз се извозват само деца от ОДЗ, когато учениците са във ваканция  - средно 20 работни д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зготвил: Ганка Христова, гл. експерт „Образование, култура и вероизповедание”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57:00Z</dcterms:created>
  <dc:creator>HristovaG</dc:creator>
  <dc:description/>
  <dc:language>en-US</dc:language>
  <cp:lastModifiedBy>MX</cp:lastModifiedBy>
  <dcterms:modified xsi:type="dcterms:W3CDTF">2015-08-05T12:57:00Z</dcterms:modified>
  <cp:revision>2</cp:revision>
  <dc:subject/>
  <dc:title/>
</cp:coreProperties>
</file>