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ЕДЛОЖЕНИЕ ЗА АКТУАЛИЗАЦИЯ НА ЦЕЛИТЕ И ПРИОРИТЕТИТЕ ЗА РАЗВИТИЕ НА ОБЩИНА ГОРНА МАЛИНА ЗАЛОЖЕНИ В ОБЩИНСКИЯ ПЛАН ЗА РАЗВИТИЕ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Настоящите препоръки за актуализация на целите и приоритетите за развитие на община Горна Малина са разработени в изпълнение на проект „Разработване и въвеждане на устойчиви мерки за подобряване процеса на разработва</w:t>
      </w:r>
      <w:bookmarkStart w:id="0" w:name="_GoBack"/>
      <w:bookmarkEnd w:id="0"/>
      <w:r>
        <w:rPr>
          <w:sz w:val="24"/>
          <w:szCs w:val="24"/>
        </w:rPr>
        <w:t>не на стратегическите документи на Община Горна Малина в партньорство и координация с всички заинтересовани страни”, който се осъществява с финансовата подкрепа на Оперативна програма “Административен капацитет”, съфинансирана от Европейския съюз чрез Европейския социален фонд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ВИЗИЯ ЗА Р</w:t>
      </w:r>
      <w:r>
        <w:rPr>
          <w:b/>
          <w:sz w:val="24"/>
          <w:szCs w:val="24"/>
        </w:rPr>
        <w:t>АЗВИТИЕ НА ОБЩИНА ГОРНА МАЛИНА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Постигане на балансирано и устойчиво развитие на община Горна Малина основано на съществуващите местни ресурси и благоприятното местоположение на общината в контекста на икономическото развитие на югозападния район за планиране и близостта на столица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сновната насока за развитие на общината е превръщането й в добро място за живеене и инвестиции, чрез насърчаване на иновациите, развиване на туризма и земеделието, инвестиции в човешките ресурси, поддържане и развиване на базисната транспортна, социална, образователна и здравна инфраструктура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АТЕГИЧЕСКИ ЦЕЛИ ЗА РАЗВИТИЕ НА ОБЩИНА ГОРНА МАЛИНА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ъздаване на благоприятна бизнес среда, развитие на икономическия потенциал и осигуряване възможности за инвестиции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ъздаване на благоприятна икономическа среда, която да доведе до повишаване на доходите на населението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ддържане и развиване на базисната транспортна, ВиК, социална, образователна и здравна инфраструктура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добряване на условията на живот в общината и превръщането й в добро място за живеене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азвиване на човешкия капитал чрез инвестиции в образование и квалификация.</w:t>
      </w:r>
    </w:p>
    <w:p>
      <w:pPr>
        <w:pStyle w:val="ListParagraph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ОРИТЕТИ ЗА РАЗВИТИЕ НА ОБЩИНА ГОРНА МАЛИНА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Подобряване на достъпа до образование и повишаване на качеството на образователните услуги чрез повишаване на връзката му с пазара на труд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Намаляване на безработицата и повишаване на  доходит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З. Развитие на туризма. Развитие на местните културни и туристически обекти, както и на зоните за отдих, спорт и развлечения, с цел привличане на туристи и създаване на по-добри условия за живо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 Развитие на конкурентно и екологично селско стопанство и реализация на продукцията на местния и международен пазар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 Подкрепа на иновационните и инвестиционни дейности за повишаване на конкурентоспособността на местната икономика и привличане на инвестици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6. Укрепване на административния капацитет на общината за по-висока ефективност на публичните услуги за гражданите и бизнес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7. По-добра енергийна ефективност на публичния и частния сектор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 Подобряване на базовата транспортна, канализационна, водоснабдителна, социална, образователна и здравна инфраструктур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9. Запазване на околната среда като основна предпоставка за развитие на туризма и екотуризм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0. Инвестиции в човешкия капитал и развиване на социални и културни услуг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1. Транснационално и междурегионално сътрудничество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КИ ЗА РЕАЛИЗАЦИЯ НА ПРИОРИТЕТИТЕ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добряване на достъпа до образование и повишаване на качеството на образователните услуги чрез повишаване на връзката им с пазара на труда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1. Ориентиране на обучението, квалификацията и преквалификацията на работната сила към изискванията на местния бизнес в партньорство с образователните институци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2. Привличане от други населени места в страната или създаване на качествено нова и добре обучена конкурентна работна ръка в съответствие с новите европейски изискван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Удовлетворяване на образователните нужди и потребности на децата от малцинствата и от семейства с нисък социален статус, подлежащи на задължително обучение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одобряване условията на училищната среда – зони за хранене, клубове по интереси, разширяване на спортната дейност и залите за културно-творческа дейност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5. Модернизация на материалната база на детските и учебните заведения – подобряване на условията за обучение в класните стаи и внедряване на модерни технически средства за обучени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амаляване на безработицата и повишаване на доходите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1. Повишаване на производителността на труд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2. Запазване и разширяване на местния бизнес и привличане на нови инвеститор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3. Повишаване на квалификацията на работната сила и адаптация на програмите на образователните институции в съответствие с изискванията на бизнес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.4. Осигуряване на заетост на хора с увреждания и други социално-уязвими групи и групи в риск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З. Развитие на туризма. Развитие на местните културни и туристически обекти както и на зоните за отдих, спорт и развлечения с цел привличане туристи и създаване на по-добри условия за живо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Провеждане на политики за стимулиране на развитието на туристическия бизнес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2. Развитие на форми на специализирания туризъм с цел неговото устойчиво развитие (културно-исторически, селски, ловен, риболовен, екотуризъм, спортен/оздравителен и др.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3. Подготовка и разпространение на информационни и рекламни материали, представящи възможностите за туризъм на територията на община Горна Малина на различни носители (брошури, диплянки, мултимедии, карти, филми и др.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4. Изработване на интернет страница, представяща възможностите за туризъм на територията на общината и съществуващите културни и природни забележителност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3.5. Сътрудничество на общината с всички частни инвеститори в областта на туризма с цел постигане на синергичен ефект и създаване на благоприятна среда за развитие на туристически продукт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азвитие на конкурентно и екологично селско стопанство и реализация на продукцията на местния и международен пазар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1. Подпомагане на земеделските производители при арендуване на зем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4.2. </w:t>
      </w:r>
      <w:r>
        <w:rPr>
          <w:sz w:val="24"/>
          <w:szCs w:val="24"/>
        </w:rPr>
        <w:t>Подобряване състоянието на техническата инфраструктура за достъп до земеделски зем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4.3. </w:t>
      </w:r>
      <w:r>
        <w:rPr>
          <w:sz w:val="24"/>
          <w:szCs w:val="24"/>
        </w:rPr>
        <w:t>Възстановяване на съществуващите и изграждане на нови напоителни съоръжен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4.4.</w:t>
      </w:r>
      <w:r>
        <w:rPr>
          <w:sz w:val="24"/>
          <w:szCs w:val="24"/>
        </w:rPr>
        <w:t xml:space="preserve"> Създаване на сдружения за напояване.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4"/>
          <w:szCs w:val="24"/>
        </w:rPr>
        <w:t>4.5. Съдействие за и</w:t>
      </w:r>
      <w:r>
        <w:rPr>
          <w:sz w:val="24"/>
          <w:szCs w:val="24"/>
        </w:rPr>
        <w:t xml:space="preserve">звършване на лабораторни изследвания на почвени проби и обследване на посевите преди употреба на минерални торове и пестициди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6. Съдействие за създаване на нови трайни насаждения от традиционни и подходящи за района овощни, медоносни и ягодоплодни култур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4.7. Поддържане на пазара за реализация на селскостопанска продукция, произвеждана в община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крепа на иновационните и инвестиционни дейности за повишаване на конкурентоспособността на местната икономика и привличане на инвестиции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1. Съдействие за въвеждането на информационни и комуникационни технологии в частния и в публичния сектор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2. Продължаване на усилията за изграждане на технологично-индустриален парк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3. Даване на преференции за изграждане на предприятия в технологични парков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4. Съдействие за търсене на партньорства и привличане на инвестици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5.5. Изпълнение на съвместни проекти с бизнеса на принципа на ПЧП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крепване на административния капацитет на общината за по-висока ефективност на публичните услуги за гражданите и бизнеса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6.1. Повишаване на ефективността, обхвата и прозрачността от предоставянето на услуги на населението и бизнес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6.2. Електронизация на процесите и услугите в съответствие със стратегията за електронно управлени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6.3. Поставяне на потребителя в центъра на административното обслужван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6.4. Повишаване на уменията за използване на информационните и комуникационни технологии сред местното население и общинската администрац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6.5. Подобряване информираността на бизнеса за възможностите за работа съвместно с администрация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6.6. По-активно участие на гражданите и бизнеса в процеса на взимането на решения и провеждането на политики на местно ниво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6.7. Повишаване на капацитет на общинската администрация за  разработване и управление на проект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-добра енергийна ефективност на публичния и частния сектор</w:t>
      </w:r>
    </w:p>
    <w:p>
      <w:pPr>
        <w:pStyle w:val="Normal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7.1. </w:t>
      </w:r>
      <w:r>
        <w:rPr>
          <w:sz w:val="24"/>
          <w:szCs w:val="24"/>
          <w:lang w:val="ru-RU"/>
        </w:rPr>
        <w:t>Намаляване на топлинните загуби в сградите с подобряване на енергийните им характеристики чрез саниране (пълно или частично)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ru-RU"/>
        </w:rPr>
        <w:t>7.2. Ефективно използване на енергийните ресурси за отопление чрез отоплителни системи с висока ефективност, включващи и възможности за регулиране на потреблението и поддържане на стабилни нормативни параметри на микросредата в отопляваните обекти.</w:t>
      </w:r>
    </w:p>
    <w:p>
      <w:pPr>
        <w:pStyle w:val="Normal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3. Замяна  на  горива  с  ниска  крайна  ефективност  с  такива  с  по-висока /газификация/.</w:t>
      </w:r>
    </w:p>
    <w:p>
      <w:pPr>
        <w:pStyle w:val="Normal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4. Изграждане на системи за оползотворяване на Възобновяеми Енергийни Източници (ВЕИ).</w:t>
      </w:r>
    </w:p>
    <w:p>
      <w:pPr>
        <w:pStyle w:val="Normal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5. Популяризиране и насърчаване на добрите практики в сферата на договорирането за енергоспестяване в общинския сектор.</w:t>
      </w:r>
    </w:p>
    <w:p>
      <w:pPr>
        <w:pStyle w:val="Normal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6. Намаляване емисиите на парниковите газове.</w:t>
      </w:r>
    </w:p>
    <w:p>
      <w:pPr>
        <w:pStyle w:val="Normal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7. Модернизиране на осветлението в общинските обекти без да се намалява нивото на осветеност и качеството на осветлението /чрез използване на компактни луминесцентни лампи, автоматични системи за контрол, управление, ниво на осветеност/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ru-RU"/>
        </w:rPr>
        <w:t>7.8. Подобряване на енергийната ефективност при уличното осветление.</w:t>
      </w:r>
    </w:p>
    <w:p>
      <w:pPr>
        <w:pStyle w:val="Normal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8. Подобряване на базовата транспортна, канализационна, водоснабдителна, социална, образователна и здравна инфраструктура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</w:t>
      </w:r>
      <w:r>
        <w:rPr/>
        <w:t>Поддръжка и осъвременяване на населените места, модернизация на инфраструктурата и сградния фонд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</w:t>
      </w:r>
      <w:r>
        <w:rPr/>
        <w:t>Строителство/реконструкция/рехабилитация на местни пътища, осигуряващи свързаност между населените места и достъп до индустриалните зон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8.3. </w:t>
      </w:r>
      <w:r>
        <w:rPr/>
        <w:t>Благоустрояване на централни части, детски площадки и съоръжения, зелени площ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Саниране, реконструкции, преустройства на сгради общинска собственост – административни сгради, училища, детски градини, детски ясли и др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8.5. </w:t>
      </w:r>
      <w:r>
        <w:rPr/>
        <w:t>Модернизация на материалната база на детските и учебните заведения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8.6. </w:t>
      </w:r>
      <w:r>
        <w:rPr/>
        <w:t>Модернизация на материалната база на здравните и социални заведен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7. Подобряване на интернет свързаността в детските градини и училищата, както и в останалите публични сград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8. Ремонт и изграждане на ВиК инфраструктур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9. Запазване на околната среда като основна предпоставка за развитие на туризма, екотуризма и устойчивото развитие</w:t>
      </w:r>
    </w:p>
    <w:p>
      <w:pPr>
        <w:pStyle w:val="Normal"/>
        <w:spacing w:lineRule="auto" w:line="276"/>
        <w:jc w:val="both"/>
        <w:rPr/>
      </w:pPr>
      <w:r>
        <w:rPr/>
        <w:t>9.1. Съхранение на биологичното разнообразие на територията на общината.</w:t>
      </w:r>
    </w:p>
    <w:p>
      <w:pPr>
        <w:pStyle w:val="Normal"/>
        <w:spacing w:lineRule="auto" w:line="276"/>
        <w:jc w:val="both"/>
        <w:rPr/>
      </w:pPr>
      <w:r>
        <w:rPr/>
        <w:t>9.2. Опазване на природните ресурси и защита на околната сред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Инвестиции в човешкия капитал и развиване на социални и културни услуги</w:t>
      </w:r>
    </w:p>
    <w:p>
      <w:pPr>
        <w:pStyle w:val="Normal"/>
        <w:spacing w:lineRule="auto" w:line="276"/>
        <w:jc w:val="both"/>
        <w:rPr/>
      </w:pPr>
      <w:r>
        <w:rPr/>
        <w:t>10.1. Създаване на висококачествени и разнообразни социални услуги, отговарящи на интересите и потребностите на общността.</w:t>
      </w:r>
    </w:p>
    <w:p>
      <w:pPr>
        <w:pStyle w:val="Normal"/>
        <w:spacing w:lineRule="auto" w:line="276"/>
        <w:jc w:val="both"/>
        <w:rPr/>
      </w:pPr>
      <w:r>
        <w:rPr/>
        <w:t>10.2. Изграждане на културна програма на общината.</w:t>
      </w:r>
    </w:p>
    <w:p>
      <w:pPr>
        <w:pStyle w:val="Normal"/>
        <w:spacing w:lineRule="auto" w:line="276"/>
        <w:jc w:val="both"/>
        <w:rPr/>
      </w:pPr>
      <w:r>
        <w:rPr/>
        <w:t>10.3. Поддържане и развиване на културния и духовен живот в общината.</w:t>
      </w:r>
    </w:p>
    <w:p>
      <w:pPr>
        <w:pStyle w:val="Normal"/>
        <w:spacing w:lineRule="auto" w:line="276"/>
        <w:jc w:val="both"/>
        <w:rPr/>
      </w:pPr>
      <w:r>
        <w:rPr/>
        <w:t>10.4. Поддържане на читалищата и библиотекит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Транснационално и междурегионално сътрудничество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1.1. Създаване на подходящи партньорства със сходни общини на територията на други държави членки на Европейския съюз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1.2. Създаване на партньорства със сходни общини на територията на областта и Югозападния район за планиране, както и на територията на други части на страна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1.3. Проучване и внедряване на добри практики от общини със сходен профил и развитие (както в други страни членки на ЕС, така и в България)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83375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Препратка към коментар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на коментар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09:00Z</dcterms:created>
  <dc:creator>Radostina Angelova</dc:creator>
  <dc:description/>
  <cp:keywords/>
  <dc:language>en-US</dc:language>
  <cp:lastModifiedBy>Mimi</cp:lastModifiedBy>
  <dcterms:modified xsi:type="dcterms:W3CDTF">2013-06-18T08:09:00Z</dcterms:modified>
  <cp:revision>2</cp:revision>
  <dc:subject/>
  <dc:title>ПРЕДЛОЖЕНИЕ ЗА АКТУАЛИЗАЦИЯ НА ЦЕЛИТЕ И ПРИОРИТЕТИТЕ ЗА РАЗВИТИЕ НА ОБЩИНА ГОРНА МАЛИНА ЗАЛОЖЕНИ В ОБЩИНСКИЯ ПЛАН ЗА РАЗВИТИЕ</dc:title>
</cp:coreProperties>
</file>