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ГЕНЦИЯ ПО ЗАЕТОСТ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ВАС РАБОТОДАТЕ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РЕКЦИЯ БЮРО ПО ТРУДА „ИХТИМАН”</w:t>
      </w:r>
    </w:p>
    <w:p>
      <w:pPr>
        <w:pStyle w:val="Normal"/>
        <w:jc w:val="center"/>
        <w:rPr/>
      </w:pPr>
      <w:r>
        <w:rPr>
          <w:b/>
        </w:rPr>
        <w:t>ОБЯВЯВА ПРОЦЕДУРА ЗА ПРИЕМ НА ЗАЯВКИ И ПОДБОР НА РАБОТОДАТЕЛИ ПО ПРОГРАМА ЗА ОБУЧЕНИЕ И ЗАЕТОСТ НА ПРОДЪЛЖИТЕЛНО БЕЗРАБОТНИ Л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Web"/>
        <w:ind w:left="360" w:firstLine="348"/>
        <w:jc w:val="both"/>
        <w:rPr/>
      </w:pPr>
      <w:r>
        <w:rPr/>
        <w:t>Дирекция „Бюро по труда” уведомява работодателите, че стартира прием на заявки за разкриване на работни места по Програма за обучение и заетост на продължително безработни лица</w:t>
      </w:r>
    </w:p>
    <w:p>
      <w:pPr>
        <w:pStyle w:val="NormalWeb"/>
        <w:ind w:left="360" w:hanging="0"/>
        <w:jc w:val="both"/>
        <w:rPr/>
      </w:pPr>
      <w:r>
        <w:rPr/>
        <w:br/>
        <w:t xml:space="preserve">      По Програмата се осигурява заетост на продължително безработни лица, регистрирани в бюрата по труда, и се повишава пригодността за заетост на лицата чрез включването им в обучения, водещи до повишаване на знанията и квалификацията.</w:t>
        <w:br/>
        <w:br/>
        <w:t xml:space="preserve">      Програмата се реализира на територията на Република България, като с предимство са региони с равнище на безработица над средното за страната за предходната година.</w:t>
      </w:r>
    </w:p>
    <w:p>
      <w:pPr>
        <w:pStyle w:val="NormalWeb"/>
        <w:ind w:left="360" w:hanging="0"/>
        <w:jc w:val="both"/>
        <w:rPr/>
      </w:pPr>
      <w:r>
        <w:rPr/>
        <w:br/>
        <w:t>В Програмата могат да се включат: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/>
        <w:t xml:space="preserve">работодатели от частния сектор, които разкриват работни места във всички сектори на икономиката и отговарят на изискванията на чл. 56 от Закона за насърчаване на заетостта. </w:t>
      </w:r>
    </w:p>
    <w:p>
      <w:pPr>
        <w:pStyle w:val="Normal"/>
        <w:numPr>
          <w:ilvl w:val="1"/>
          <w:numId w:val="1"/>
        </w:numPr>
        <w:spacing w:before="0" w:after="280"/>
        <w:jc w:val="both"/>
        <w:rPr/>
      </w:pPr>
      <w:r>
        <w:rPr/>
        <w:t xml:space="preserve">работодатели от публичния сектор - държавни и общински лечебни заведения, общински училища, общински детски градини и читалища, както и предприятия с държавно участие и общински предприятия, отговарящи на изискванията на чл. 56 от Закона за насърчаване на заетостта, които заявяват работни места в сферата на осъществявани от тях дейности. </w:t>
      </w:r>
    </w:p>
    <w:p>
      <w:pPr>
        <w:pStyle w:val="Normal"/>
        <w:spacing w:before="280" w:after="280"/>
        <w:jc w:val="both"/>
        <w:rPr>
          <w:lang w:val="ru-RU"/>
        </w:rPr>
      </w:pPr>
      <w:r>
        <w:rPr/>
        <w:t xml:space="preserve">         </w:t>
      </w:r>
      <w:r>
        <w:rPr/>
        <w:t xml:space="preserve">Процедурата на одобряване на подадените заявки ще се извършва по критерии за подбор и оценка на работодатели от Съвета по сътрудничество към ДБТ Ихтиман по Правила за кандидатстване на работодателите по Програмата, публикувани на Интернет страницата на Агенция по заетостт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z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governmen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g</w:t>
        </w:r>
      </w:hyperlink>
    </w:p>
    <w:p>
      <w:pPr>
        <w:pStyle w:val="NormalWeb"/>
        <w:ind w:left="720" w:hanging="0"/>
        <w:jc w:val="both"/>
        <w:rPr>
          <w:b/>
          <w:b/>
        </w:rPr>
      </w:pPr>
      <w:r>
        <w:rPr>
          <w:b/>
        </w:rPr>
        <w:t>Работодателите могат да подават заявки за свободни работни места от 08.06.2015 г. до 14.06.2015 г./в работното време на ДБТ Ихтиман/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8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ция „Бюро по труда”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БТ Ихтиман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брой лиц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и средства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4,00 лев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и и телефони на ДБТ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Цар Освободител №120, ст.5 тел:0724/85476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z.government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2:21:00Z</dcterms:created>
  <dc:creator>100_6</dc:creator>
  <dc:description/>
  <cp:keywords/>
  <dc:language>en-US</dc:language>
  <cp:lastModifiedBy>100_6</cp:lastModifiedBy>
  <dcterms:modified xsi:type="dcterms:W3CDTF">2015-06-04T10:53:00Z</dcterms:modified>
  <cp:revision>9</cp:revision>
  <dc:subject/>
  <dc:title/>
</cp:coreProperties>
</file>